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«__»  ____ 20__ г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__г о проведении запроса котирово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услуги в области образования 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в области образования составляет _________________________ (сумма прописью: __________________________________________________________________________________) рублей и включает в себя все затраты на оказание данных услуг, 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11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4-09T10:11:00Z</dcterms:modified>
  <cp:revision>2</cp:revision>
  <dc:subject/>
  <dc:title>ЗАПРОС КОТИРОВОЧНОЙ ЦЕНЫ</dc:title>
</cp:coreProperties>
</file>