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2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на поставку расходных материалов для отделения функциональной диагностик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15» апрел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поставку расходных материалов для отделения функциональной диагностики для Муниципального учреждения здравоохранения «Городская клиническая больница № 7» (извещение № 26 от 08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8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контракта 63 00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даты заключения договора по 31.12.2011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 51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  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К ТехноМед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 244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 87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ед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23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Ц «ВИА С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 27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едлай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 12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инко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 137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8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Еди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.Пожарского, 15-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37 872,0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Медико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Екатерининская, 19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38 232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ab/>
        <w:t>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 xml:space="preserve">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Крохалева Т.Г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1-04-14T09:50:00Z</dcterms:modified>
  <cp:revision>33</cp:revision>
  <dc:subject/>
  <dc:title>Протокол № 7/1</dc:title>
</cp:coreProperties>
</file>