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24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 по сбору, обезвреживанию и удалению медицинских отходов класса «Б, В, Г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15» апрел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оказание  услуг по сбору, обезвреживанию и удалению медицинских отходов класса «Б, В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Г» для Муниципального учреждения здравоохранения «Городская клиническая больница № 7» (извещение № 27 от 08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8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контракта 110 00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; ул. Н. островского, 111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01.05.11 по 31.05.2011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ниверсалстроймонтаж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 3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  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комедпр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Еди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Универсалстроймонтаж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азеты Звезда, 6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107 380,0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Экомедпро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1-ая Красноармейская, 4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109 20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ab/>
        <w:t>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 xml:space="preserve">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Хромцова Л.А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1-04-14T09:35:00Z</dcterms:modified>
  <cp:revision>30</cp:revision>
  <dc:subject/>
  <dc:title>Протокол № 7/1</dc:title>
</cp:coreProperties>
</file>