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шприцов медицинских</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шприцов медицинских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8 700 (девятьсот шестьдесят восемь тысяч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r>
              <w:rPr>
                <w:sz w:val="24"/>
                <w:szCs w:val="24"/>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ервая поставка товара в  течение трех рабочих дней после заключения гражданско-правового договора по заявке Заказчика, последующие поставки товара осуществляются по заявке заказчика до декабря 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 ОМС и средства, полученные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гражданско-правового договора, что составляет 96 870 (девяноста шесть тысяч восемьсот 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30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left="618" w:hanging="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ат 1 части 3 статьи 25 Федерального закона от 21.07.2005 № 94-ФЗ и подтверждающих его полномочия.</w:t>
            </w:r>
          </w:p>
          <w:p>
            <w:pPr>
              <w:pStyle w:val="TextBody"/>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30% от начальной (максимальной) цены договора.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гражданско-правового договора возвращается исполнителю  в течение 15 (пятнадцати)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708"/>
        </w:tabs>
        <w:ind w:left="72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14T21:06:00Z</cp:lastPrinted>
  <dcterms:modified xsi:type="dcterms:W3CDTF">2011-04-14T15:06:00Z</dcterms:modified>
  <cp:revision>42</cp:revision>
  <dc:subject/>
  <dc:title>СОГЛАСОВАНО</dc:title>
</cp:coreProperties>
</file>