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2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диванов для холлов для КДЛ МУЗ «ГКП № 4»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«15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диванов для холлов для МУЗ «ГКП №4» (Извещение № 27 от «07» апре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7» апре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70900 (Сто семьдесят тысяч девят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Хабаровская, 5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поставки товаров: с момента заключения договор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: в течение 3-х рабочих дней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казана с учетом следующих расходов: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будет произведена безналичным перечислением денежных средств по факту поставки  после подписания товарных накладных, счет – фактуры оформленных в установленном порядке, в срок до «31» июля 2011 года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ент Валентина Гаврило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6-к от 14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31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87-к от 14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0-к от 14.04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2. Отклонить котировочные заявки следующих участников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ент Валентина Гаврилов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толщина обивки сидения, спинки и подлокотников меньше заявленных параметров указанных в Техническом задании на поставку диванов для холлов к Извещению №27 от «07» апреля 2011 года. </w:t>
            </w:r>
            <w:r>
              <w:rPr>
                <w:sz w:val="21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Уральская Мебельная Компания» и составила – 165 310,00 (Сто шестьдесят пять тысяч триста деся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Уральская Мебельная Компания», юридический адрес: 614056, г. Пермь, ул. Переездная, 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65 310,00 (Сто шестьдесят пять тысяч триста десять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ООО «СтройИнвест», юридический адрес: 614010, г. Пермь, ул. Коминтерна, 12, телефон: 271-61-98, 240-12-98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Цена договора – 168 100 (Сто шестьдесят восемь тысяч сто) рублей 00 коп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5» апреля  2011 г. № 22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1687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5 310,00 руб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8 100,00 руб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рент Валентина Гавриловн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толщина обивки сидения, спинки и подлокотников меньше заявленных параметров указанных в Техническом задании на поставку диванов для холлов к Извещению №27 от «07» апреля 2011 года. </w:t>
            </w:r>
            <w:r>
              <w:rPr/>
              <w:t xml:space="preserve">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4 000,00 руб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031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906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34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1-04-15T13:49:00Z</cp:lastPrinted>
  <dcterms:modified xsi:type="dcterms:W3CDTF">2011-04-15T07:54:00Z</dcterms:modified>
  <cp:revision>18</cp:revision>
  <dc:subject/>
  <dc:title>ПРОТОКОЛ ОЦЕНКИ И СОПОСТАВЛЕНИЯ ЗАЯВОК НА УЧАСТИЕ В КОНКУРСЕ </dc:title>
</cp:coreProperties>
</file>