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ИЗВЕЩЕНИЕ №0356300042211000031  от «15» апреля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 поставку    лекарственных препаратов, действующих на сердечно-сосудистую  систему   для Муниципального  учреждения здравоохранения  «Клиническая медико- санитарная часть №1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ниципальное учреждение здравоохранения  «Клиническая медико- 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Пермский край, г.Пермь, ул. Б,Гагарина,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</w:rPr>
                <w:t>11957 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3-44-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дрикова Ларис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карственные препараты,  действующие на сердечно-сосудистую  систему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Указано в приложении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614077, Пермский край, г.Пермь, ул.Б.Гагарина,68, апте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товара производиться </w:t>
            </w:r>
            <w:r>
              <w:rPr>
                <w:rFonts w:cs="Times New Roman" w:ascii="Times New Roman" w:hAnsi="Times New Roman"/>
                <w:spacing w:val="-6"/>
              </w:rPr>
              <w:t xml:space="preserve">в период с момента заключения </w:t>
            </w:r>
            <w:r>
              <w:rPr>
                <w:rFonts w:cs="Times New Roman" w:ascii="Times New Roman" w:hAnsi="Times New Roman"/>
              </w:rPr>
              <w:t>договора по 30.12.2011г. Товар поставляется  партиями,  по предварительной заявке заказчика по телефону и факсу,  возможность экстренной доставки товара в течение 24 часов с момента подачи заявки. Первая поставка товара после подписания договора в течение 3-х календарных дней, последующие по согласованию с заказчико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/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235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Пермский край, г. Пермь, ул. Б.Гагарина 68, административно-хозяйственный корпус, кабинет №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до 10   часов  00  минут   «22»  апреля  2011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Котировочные заявки подаются в письменной форме курьером или по почте согласно Приложению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Заказчик оплачивает товар путем перечисления денежных средств со </w:t>
            </w:r>
            <w:r>
              <w:rPr>
                <w:rFonts w:cs="Times New Roman" w:ascii="Times New Roman" w:hAnsi="Times New Roman"/>
                <w:spacing w:val="-7"/>
              </w:rPr>
              <w:t xml:space="preserve">своего расчетного счета на расчетный счет Поставщика в течение 20 (Двадцати)  банковских дней </w:t>
            </w:r>
            <w:r>
              <w:rPr>
                <w:rFonts w:cs="Times New Roman" w:ascii="Times New Roman" w:hAnsi="Times New Roman"/>
              </w:rPr>
              <w:t>со дня предоставления счета-фактуры, накладной, оформленных в установленном порядке</w:t>
            </w:r>
            <w:r>
              <w:rPr>
                <w:rFonts w:cs="Times New Roman" w:ascii="Times New Roman" w:hAnsi="Times New Roman"/>
                <w:spacing w:val="-7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1" w:hanging="0"/>
              <w:rPr/>
            </w:pPr>
            <w:r>
              <w:rPr/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договора</w:t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8"/>
          <w:szCs w:val="28"/>
        </w:rPr>
      </w:pPr>
      <w:r>
        <w:rPr>
          <w:sz w:val="28"/>
          <w:szCs w:val="28"/>
        </w:rPr>
        <w:t>Главный врач  МУЗ «КМСЧ № 1»</w:t>
        <w:tab/>
        <w:tab/>
        <w:tab/>
        <w:tab/>
        <w:tab/>
        <w:t>А.Н.Грачёв</w:t>
      </w:r>
    </w:p>
    <w:sectPr>
      <w:type w:val="nextPage"/>
      <w:pgSz w:w="11906" w:h="16838"/>
      <w:pgMar w:left="902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53:00Z</dcterms:created>
  <dc:creator>-</dc:creator>
  <dc:description/>
  <cp:keywords/>
  <dc:language>en-US</dc:language>
  <cp:lastModifiedBy>Admin</cp:lastModifiedBy>
  <cp:lastPrinted>2011-04-15T13:39:00Z</cp:lastPrinted>
  <dcterms:modified xsi:type="dcterms:W3CDTF">2011-04-15T08:48:00Z</dcterms:modified>
  <cp:revision>12</cp:revision>
  <dc:subject/>
  <dc:title>ИЗВЕЩЕНИЕ №     от                  февраля  2011 года </dc:title>
</cp:coreProperties>
</file>