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>№</w:t>
      </w:r>
      <w:r>
        <w:rPr/>
        <w:t>0356300042211000031 от «15» апреля 2011г.</w:t>
      </w:r>
    </w:p>
    <w:p>
      <w:pPr>
        <w:pStyle w:val="Heading6"/>
        <w:jc w:val="center"/>
        <w:rPr/>
      </w:pPr>
      <w:r>
        <w:rPr/>
        <w:t xml:space="preserve">ТЕХНИЧЕСКОЕ  ЗАДАНИЕ  </w:t>
      </w:r>
    </w:p>
    <w:p>
      <w:pPr>
        <w:pStyle w:val="Heading6"/>
        <w:rPr/>
      </w:pPr>
      <w:r>
        <w:rPr/>
      </w:r>
    </w:p>
    <w:tbl>
      <w:tblPr>
        <w:tblW w:w="97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4104"/>
        <w:gridCol w:w="576"/>
        <w:gridCol w:w="7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/>
            </w:pPr>
            <w:r>
              <w:rPr/>
              <w:t>(МН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знак или торговое наименование*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поставляемых това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гок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гокс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 раствор для инъекций 0,025% по 1мл 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гок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гоксин  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таблетки для приема внутрь 0,25мг №5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15-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зосорбида дини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зокет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инфузий 0,1%  по 10мл №1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словия хранения: </w:t>
            </w:r>
            <w:r>
              <w:rPr/>
              <w:t>В сухом  защищенном от света месте при температуре  не выше 25</w:t>
            </w:r>
            <w:r>
              <w:rPr>
                <w:rFonts w:cs="Arial" w:ascii="Arial" w:hAnsi="Arial"/>
              </w:rPr>
              <w:t>°</w:t>
            </w:r>
            <w:r>
              <w:rPr/>
              <w:t>С.</w:t>
            </w:r>
            <w:r>
              <w:rPr>
                <w:b/>
              </w:rPr>
              <w:t xml:space="preserve">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птопр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птопри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таблетки для приема внутрь 25мг №40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/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</w:t>
            </w:r>
            <w:r>
              <w:rPr/>
              <w:t xml:space="preserve">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налапр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налапри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 xml:space="preserve">таблетки для приема внутрь по 20мг №20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В сухом   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налапр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нап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для приема внутрь по 20мг №100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словия хранения: </w:t>
            </w:r>
            <w:r>
              <w:rPr/>
              <w:t>В сухом    месте при температуре  не выше 25</w:t>
            </w:r>
            <w:r>
              <w:rPr>
                <w:rFonts w:cs="Arial" w:ascii="Arial" w:hAnsi="Arial"/>
              </w:rPr>
              <w:t>°</w:t>
            </w:r>
            <w:r>
              <w:rPr/>
              <w:t>С.</w:t>
            </w:r>
            <w:r>
              <w:rPr>
                <w:b/>
              </w:rPr>
              <w:t xml:space="preserve">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налапри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</w:rPr>
              <w:t>Энап® Р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 выпуска</w:t>
            </w:r>
            <w:r>
              <w:rPr>
                <w:b w:val="false"/>
                <w:sz w:val="20"/>
                <w:szCs w:val="20"/>
              </w:rPr>
              <w:t>:   раствор для в/в введения  1,25мг/мл по 1мл №5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налаприл+гидрохлортиаз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</w:rPr>
              <w:t>Энап® НЛ 2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таблетки для приема внутрь содержащие эналаприла 20мг и гидрохлортиазида 12,5мг №20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:</w:t>
            </w:r>
            <w:r>
              <w:rPr>
                <w:b w:val="false"/>
                <w:sz w:val="20"/>
                <w:szCs w:val="20"/>
              </w:rPr>
              <w:t xml:space="preserve"> В сухом   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миодар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рдарон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 </w:t>
            </w:r>
            <w:r>
              <w:rPr>
                <w:b w:val="false"/>
                <w:sz w:val="20"/>
                <w:szCs w:val="20"/>
              </w:rPr>
              <w:t>: раствор для в/в введения 150мг/3мл  по 3мл №6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словия хранения: </w:t>
            </w:r>
            <w:r>
              <w:rPr/>
              <w:t>В сухом  защищенном от света месте при температуре  не выше 25</w:t>
            </w:r>
            <w:r>
              <w:rPr>
                <w:rFonts w:cs="Arial" w:ascii="Arial" w:hAnsi="Arial"/>
              </w:rPr>
              <w:t>°</w:t>
            </w:r>
            <w:r>
              <w:rPr/>
              <w:t>С.</w:t>
            </w:r>
            <w:r>
              <w:rPr>
                <w:b/>
              </w:rPr>
              <w:t xml:space="preserve">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миодар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миодаро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таблетки для приема внутрь 200мг №3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лмисар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кардис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таблетки для приема внутрь 80мг №28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Условия хранения:</w:t>
            </w:r>
            <w:r>
              <w:rPr>
                <w:b w:val="false"/>
                <w:sz w:val="20"/>
                <w:szCs w:val="20"/>
              </w:rPr>
              <w:t xml:space="preserve">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озар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ориста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таблетки покрытые оболочкой  для приема внутрь 100мг №3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>
          <w:trHeight w:val="20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нпоцет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нпоцет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 </w:t>
            </w:r>
            <w:r>
              <w:rPr>
                <w:b w:val="false"/>
                <w:sz w:val="20"/>
                <w:szCs w:val="20"/>
              </w:rPr>
              <w:t>: концентрат для приготовления раствора для инфузий 0,5%    по 2мл №10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па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пам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 </w:t>
            </w:r>
            <w:r>
              <w:rPr>
                <w:b w:val="false"/>
                <w:sz w:val="20"/>
                <w:szCs w:val="20"/>
              </w:rPr>
              <w:t>:  раствор для в/в введения  4% по 5мл №10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нтоксифилл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Пентоксифилл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 раствор для инъекций 2% по 5мл 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ксонид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Физиотенз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таблетки, покрытые оболочкой  для приема внутрь 400мг №14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итроглицер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Нитроминт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 xml:space="preserve">: аэрозоль подъязычный 0,4мг/доза  180доз во флаконе по 10г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15-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твор ментола в метиловом эфире изовалериановой кис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Валидо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таблетки сублингвальные 0,06г 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зосорбида дини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рдикет 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таблетки ретард   для приема внутрь 40мг №5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зосорбида монони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Пектро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таблетки пролонгированного действия покрытые оболочкой  для приема внутрь 60мг №3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</w:tbl>
    <w:p>
      <w:pPr>
        <w:pStyle w:val="Heading6"/>
        <w:rPr/>
      </w:pPr>
      <w:r>
        <w:rPr/>
        <w:t>* Торговое наименование или эквивалент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рок годности на момент поставки товара: </w:t>
      </w:r>
      <w:r>
        <w:rPr>
          <w:b w:val="false"/>
          <w:sz w:val="20"/>
          <w:szCs w:val="20"/>
        </w:rPr>
        <w:t>не менее 70% до окончания срока годности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Допустима замена на товары «эквиваленты», за исключением случаев несовместимости товаров,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Обязательным требованием технического задания является форма выпуска, дозировка, фасовка, условия  хранения товар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4:00Z</dcterms:created>
  <dc:creator>-</dc:creator>
  <dc:description/>
  <cp:keywords/>
  <dc:language>en-US</dc:language>
  <cp:lastModifiedBy>Admin</cp:lastModifiedBy>
  <cp:lastPrinted>2011-04-15T13:18:00Z</cp:lastPrinted>
  <dcterms:modified xsi:type="dcterms:W3CDTF">2011-04-15T08:41:00Z</dcterms:modified>
  <cp:revision>18</cp:revision>
  <dc:subject/>
  <dc:title>Приложение № 1</dc:title>
</cp:coreProperties>
</file>