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5» апреля 2011 года  № 44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на проведение ремонта гибких эндоскопов</w:t>
      </w:r>
    </w:p>
    <w:p>
      <w:pPr>
        <w:pStyle w:val="TextBody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(код ОКДП 9436000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TextBody"/>
        <w:jc w:val="center"/>
        <w:rPr>
          <w:i/>
          <w:i/>
          <w:smallCaps/>
          <w:sz w:val="22"/>
          <w:szCs w:val="22"/>
          <w:u w:val="single"/>
        </w:rPr>
      </w:pPr>
      <w:r>
        <w:rPr>
          <w:i/>
          <w:smallCaps/>
          <w:sz w:val="22"/>
          <w:szCs w:val="22"/>
          <w:u w:val="single"/>
        </w:rPr>
      </w:r>
    </w:p>
    <w:tbl>
      <w:tblPr>
        <w:tblW w:w="1073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586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Кирова, 230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_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42)236-81-20, 244-73-11 – отдел маркет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-81-20 – отдел медтехники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едтехники Меркер Владимир Готлибович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ик отдела маркетинга Шмырина Ольга Юрьевн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казано в Приложении №  2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казано в Приложении № 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Плеханова, 36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 выполне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дписания договора  не более 45 дней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гарантии на произведенный ремонт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и на произведенный ремонт 6 месяцев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 00,00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момента размещения извещения о проведении запроса котировок на официальном сайт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0 часов 00 минут  «27» апреля 2011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2:30; с 13:00 до 17:00, пятница до 16:00 в рабочие дни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, по электронной почте в отсканированном изображении  (по форме Приложение № 1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дня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на расчетный счет Поставщика в течение 20 банковских дней, с момента постав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51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51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Главный  врач  МУЗ «ГКБ № 2»                              __________________________                       </w:t>
      </w:r>
      <w:r>
        <w:rPr>
          <w:sz w:val="20"/>
          <w:szCs w:val="20"/>
          <w:u w:val="single"/>
        </w:rPr>
        <w:t>Грязнов  В.Н</w:t>
      </w:r>
      <w:r>
        <w:rPr>
          <w:sz w:val="22"/>
          <w:szCs w:val="22"/>
          <w:u w:val="single"/>
        </w:rPr>
        <w:t>.</w:t>
      </w:r>
      <w:r>
        <w:rPr>
          <w:sz w:val="16"/>
          <w:szCs w:val="16"/>
        </w:rPr>
        <w:t xml:space="preserve">                                (должность)                                                                                                          (подпись)                              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4:36:00Z</dcterms:created>
  <dc:creator>Владимир</dc:creator>
  <dc:description/>
  <cp:keywords/>
  <dc:language>en-US</dc:language>
  <cp:lastModifiedBy>WinXP</cp:lastModifiedBy>
  <cp:lastPrinted>2011-04-14T13:46:00Z</cp:lastPrinted>
  <dcterms:modified xsi:type="dcterms:W3CDTF">2011-04-15T03:04:00Z</dcterms:modified>
  <cp:revision>25</cp:revision>
  <dc:subject/>
  <dc:title/>
</cp:coreProperties>
</file>