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 №45</w:t>
      </w:r>
    </w:p>
    <w:p>
      <w:pPr>
        <w:pStyle w:val="Heading"/>
        <w:spacing w:lineRule="exact" w:line="280"/>
        <w:jc w:val="right"/>
        <w:rPr/>
      </w:pPr>
      <w:r>
        <w:rPr/>
        <w:t xml:space="preserve">от «» апреля 2011 года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80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1980"/>
        <w:gridCol w:w="1620"/>
      </w:tblGrid>
      <w:tr>
        <w:trPr>
          <w:trHeight w:val="608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оборудования/спецификация поставки. Требуемые параметры и условия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ебования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лагаемые параметры и условия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анитарно-эпидемиологическое заключ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сасыватель хирургическ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характеристики: 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пус — металлический, банки поликарбонатные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ериал емкостей (банок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арбон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вное ручное изменение вакуума со стабилизацией расхода воздуха;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лавковая защита от переполнения банок-сборников с отсасываемой жидкостью;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а режима работы: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постоянный — откачка происходит непрерывно;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интермиттирующий — откачка происходит во время удержания в нажатом состоянии специальной интермиттирующей педали;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интермиттирующем режиме  работает циклами: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цикл откачка, сек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цикл перерыв, сек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роенный индикатор вакуума — стрелочный вакуумметр;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сасыватель снабжён бактериальным фильтром для дезинфекции воздуха, выбрасываемого в атмосферу;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отсасывающего шланга — 8х12 мм;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тсасывающего шланга, 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асыватель оборудован ручкой для переноски и колёсами для перемещения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егулирования вакуума, не менее кП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- 85 и до 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расход воздуха в непрерывном режиме, л/ми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расход воздуха в интермиттирующем режиме, л/ми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епрерывной работы, ч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достижения max вакуума, ми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поликарбонатных ёмкостей (банок) для сбора жидкости, 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ликарбонатных ёмкостей (банок) для сбора жидкости, шт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(напряжение/частота), В/Г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/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вукового давления, дБ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, 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, мм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х220х480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оборудование должно быть новым, год выпуска, г.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ранее 201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, пуско-наладочные работы на месте установ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ле приемки оборудования в эксплуатацию провести инструктаж технического и обслуживающего персона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4:46:00Z</dcterms:created>
  <dc:creator>Владимир</dc:creator>
  <dc:description/>
  <cp:keywords/>
  <dc:language>en-US</dc:language>
  <cp:lastModifiedBy>Владимир</cp:lastModifiedBy>
  <dcterms:modified xsi:type="dcterms:W3CDTF">2011-04-15T02:24:00Z</dcterms:modified>
  <cp:revision>8</cp:revision>
  <dc:subject/>
  <dc:title/>
</cp:coreProperties>
</file>