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8ЭА /3/1</w:t>
      </w:r>
    </w:p>
    <w:p>
      <w:pPr>
        <w:pStyle w:val="TextBody"/>
        <w:jc w:val="center"/>
        <w:rPr/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на право заключить договор на </w:t>
      </w:r>
      <w:r>
        <w:rPr>
          <w:b/>
        </w:rPr>
        <w:t xml:space="preserve">выполнение работ по капитальному ремонту подъездных дорог и тротуаров на подходах к объектам социальной сферы Ленинского района города Перми в рамках Ведомственной целевой программы "Обустройство подходов к объектам социальной сферы в 2009-2012 годах" на 2011 год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(извещение № 0356300041511000003)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5» апреля 2011 года</w:t>
        <w:br/>
        <w:t xml:space="preserve">             15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 на выполнение работ по капитальному ремонту подъездных дорог и тротуаров на подходах к объектам социальной сферы Ленинского района города Перми в рамках Ведомственной целевой программы "Обустройство подходов к объектам социальной сферы в 2009-2012 годах" на 2011 год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работ по капитальному ремонту подъездных дорог и тротуаров на подходах к объектам социальной сферы Ленинского района города Перми в рамках Ведомственной целевой программы "Обустройство подходов к объектам социальной сферы в 2009-2012 годах" на 2011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b/>
        </w:rPr>
        <w:t xml:space="preserve">4 376 660 </w:t>
      </w:r>
      <w:r>
        <w:rPr>
          <w:b/>
          <w:sz w:val="22"/>
          <w:szCs w:val="22"/>
        </w:rPr>
        <w:t>(четыре миллиона триста семьдесят шесть тысяч шестьсот шестьдесят) рублей 95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15 заявок на участие в открытом аукционе в электронной форме. 2 заявки отозваны (порядковые номера заявок № 2, № 3)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646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6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02"/>
        <w:gridCol w:w="1800"/>
        <w:gridCol w:w="1800"/>
        <w:gridCol w:w="2842"/>
        <w:gridCol w:w="1669"/>
        <w:gridCol w:w="1136"/>
      </w:tblGrid>
      <w:tr>
        <w:trPr>
          <w:trHeight w:val="37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6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Федерального зак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документации об аукцион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отказа в допуск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ложение заявки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  <w:p>
            <w:pPr>
              <w:pStyle w:val="Normal"/>
              <w:ind w:left="-288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4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8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8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8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8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8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8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2376"/>
        <w:gridCol w:w="3851"/>
      </w:tblGrid>
      <w:tr>
        <w:trPr>
          <w:trHeight w:val="424" w:hRule="atLeast"/>
        </w:trPr>
        <w:tc>
          <w:tcPr>
            <w:tcW w:w="41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85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1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1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19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летова Айгуль Зину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08:00Z</dcterms:created>
  <dc:creator>опер5</dc:creator>
  <dc:description/>
  <cp:keywords/>
  <dc:language>en-US</dc:language>
  <cp:lastModifiedBy>опер5</cp:lastModifiedBy>
  <dcterms:modified xsi:type="dcterms:W3CDTF">2011-04-15T11:59:00Z</dcterms:modified>
  <cp:revision>4</cp:revision>
  <dc:subject/>
  <dc:title>ПРОТОКОЛ №8ЭА /3/1</dc:title>
</cp:coreProperties>
</file>