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комплексной многоаспектной технической обработки средств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ой многоаспектной технической обработки средств массовой информаци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цену услуг, в том числе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ceouttxt52">
    <w:name w:val="iceouttxt52"/>
    <w:basedOn w:val="Style13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1-04-13T20:08:00Z</cp:lastPrinted>
  <dcterms:modified xsi:type="dcterms:W3CDTF">2011-04-15T07:23:00Z</dcterms:modified>
  <cp:revision>36</cp:revision>
  <dc:subject/>
  <dc:title>ЗАПРОС КОТИРОВОЧНОЙ ЦЕНЫ</dc:title>
</cp:coreProperties>
</file>