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/>
      </w:pPr>
      <w:r>
        <w:rPr>
          <w:b/>
        </w:rPr>
        <w:t>Техническое задание на оказание услуг</w:t>
      </w:r>
    </w:p>
    <w:p>
      <w:pPr>
        <w:pStyle w:val="Normal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именование оказываемых услуг</w:t>
      </w:r>
    </w:p>
    <w:p>
      <w:pPr>
        <w:pStyle w:val="Normal"/>
        <w:ind w:left="360" w:hanging="0"/>
        <w:rPr/>
      </w:pPr>
      <w:r>
        <w:rPr/>
        <w:t xml:space="preserve">Проведение комплексной многоаспектной технической обработки средств массовой информации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должен:</w:t>
      </w:r>
    </w:p>
    <w:p>
      <w:pPr>
        <w:pStyle w:val="Normal"/>
        <w:spacing w:before="0" w:after="0"/>
        <w:ind w:left="360" w:hanging="0"/>
        <w:rPr/>
      </w:pPr>
      <w:r>
        <w:rPr/>
        <w:t>2.1. предоставлять ежедневный неограниченный доступ к фондам информационно-аналитической базы данных (далее – База данных) сообщений печатных (газеты, журналы) и электронных (ТВ, радио) средств массовой информации города Перми и Пермского края;</w:t>
      </w:r>
    </w:p>
    <w:p>
      <w:pPr>
        <w:pStyle w:val="Normal"/>
        <w:spacing w:before="0" w:after="0"/>
        <w:ind w:left="360" w:hanging="0"/>
        <w:rPr/>
      </w:pPr>
      <w:r>
        <w:rPr/>
        <w:t>2.2. фонды Базы данных должны формироваться из числа новостных сообщений радиостанций, вещающих пермский новостной эфир (не менее 15 радиостанций); из числа телеканалов, вещающих пермский новостной эфир (не менее 7 телеканалов); из числа газет и журналов регулярно выходящих и распространяемых на территории города Перми, содержащих новостную информацию общественно-политического характера (не менее 50 газет); и из числа газет муниципальных районов Пермского края регулярно выходящих в территориях (не менее 120 газет). При этом каждый муниципальный район Пермского края обязательно должен быть представлен хотя бы одной регулярно выходящей газетой;</w:t>
      </w:r>
    </w:p>
    <w:p>
      <w:pPr>
        <w:pStyle w:val="Normal"/>
        <w:spacing w:before="0" w:after="0"/>
        <w:ind w:left="360" w:hanging="0"/>
        <w:rPr/>
      </w:pPr>
      <w:r>
        <w:rPr/>
        <w:t>2.3. обеспечить оперативное пополнение фондов Базы данных таким образом, что для телевизионных и радийных сообщений интервал времени между появлением сообщения в эфире телеканала или радиостанции и появлением их транскриптов в Базе данных не должен превышать 30 минут. Для газет, распространяемых на территории города Перми интервал времени между выходом газеты/журнала из печати и появлением сообщений в Базе данных не должен превышать 5 часов, а для газет районов Пермского края такой интервал не должен превышать 48 часов;</w:t>
      </w:r>
    </w:p>
    <w:p>
      <w:pPr>
        <w:pStyle w:val="Normal"/>
        <w:spacing w:before="0" w:after="0"/>
        <w:ind w:left="360" w:hanging="0"/>
        <w:rPr/>
      </w:pPr>
      <w:r>
        <w:rPr/>
        <w:t xml:space="preserve">2.4. предоставить круглосуточный доступ к Базе данных с любого аппаратного средства поддерживающего протокол </w:t>
      </w:r>
      <w:r>
        <w:rPr>
          <w:lang w:val="en-US"/>
        </w:rPr>
        <w:t>http</w:t>
      </w:r>
      <w:r>
        <w:rPr/>
        <w:t xml:space="preserve"> и подключённого к сети Интернет на протяжении всего действия Контракта;</w:t>
      </w:r>
    </w:p>
    <w:p>
      <w:pPr>
        <w:pStyle w:val="Normal"/>
        <w:spacing w:before="0" w:after="0"/>
        <w:ind w:left="360" w:hanging="0"/>
        <w:rPr/>
      </w:pPr>
      <w:r>
        <w:rPr/>
        <w:t xml:space="preserve">2.5. обеспечить наличие в Базе данных всех новостных выпусков телевидения, радио (их транскриптов), а также газет и журналов города Перми и Пермского края за последние 7 лет для возможности построения аналитических заключений; </w:t>
      </w:r>
    </w:p>
    <w:p>
      <w:pPr>
        <w:pStyle w:val="Normal"/>
        <w:spacing w:before="0" w:after="0"/>
        <w:ind w:left="360" w:hanging="0"/>
        <w:rPr/>
      </w:pPr>
      <w:r>
        <w:rPr/>
        <w:t xml:space="preserve">2.6. обеспечить возможность просмотра видеофайлов транскрибированных телевизионных сообщений Базы данных; </w:t>
      </w:r>
    </w:p>
    <w:p>
      <w:pPr>
        <w:pStyle w:val="Normal"/>
        <w:spacing w:before="0" w:after="0"/>
        <w:ind w:left="360" w:hanging="0"/>
        <w:rPr/>
      </w:pPr>
      <w:r>
        <w:rPr/>
        <w:t>2.7. предоставить возможность просмотра каждого периодического печатного издания (газеты, журналы) в формате pdf (или аналог), не менее чем за последние 5 лет;</w:t>
      </w:r>
    </w:p>
    <w:p>
      <w:pPr>
        <w:pStyle w:val="Normal"/>
        <w:spacing w:before="0" w:after="0"/>
        <w:ind w:left="360" w:hanging="0"/>
        <w:rPr/>
      </w:pPr>
      <w:r>
        <w:rPr/>
        <w:t>2.8. обеспечить наличие и хранение для последующего оперативного предоставления всех новостных и информационно-аналитических передач за период не менее 10 дней в режиме 24 часа с возможностью визуализации и прослушивания видео (для телевидения) и аудио (для радио) эфира;</w:t>
      </w:r>
    </w:p>
    <w:p>
      <w:pPr>
        <w:pStyle w:val="Normal"/>
        <w:spacing w:before="0" w:after="0"/>
        <w:ind w:left="360" w:hanging="0"/>
        <w:rPr/>
      </w:pPr>
      <w:r>
        <w:rPr/>
        <w:t>2.9. обеспечить предоставление в течении одного рабочего часа информации (рекламное, публицистическое и т.д. сообщение) печатного, телевизионного или радийного эфира города Перми и Пермского края, содержащего рекламный или новостной контент в ретроспективе не менее чем десять дней;</w:t>
      </w:r>
    </w:p>
    <w:p>
      <w:pPr>
        <w:pStyle w:val="Normal"/>
        <w:spacing w:before="0" w:after="0"/>
        <w:ind w:left="360" w:hanging="0"/>
        <w:rPr/>
      </w:pPr>
      <w:r>
        <w:rPr/>
        <w:t>2.10. обеспечить наличие многорежимного поискового сервиса по фондам Базы данных с возможностью построения статистических и аналитических отчётов по поисковым запросам.</w:t>
      </w:r>
    </w:p>
    <w:p>
      <w:pPr>
        <w:pStyle w:val="Normal"/>
        <w:spacing w:before="0" w:after="0"/>
        <w:ind w:left="360" w:hanging="0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 Требования к результатам оказываемых услу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оказываемых услуг будут являть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1. акт сдачи-приемки оказанных услуг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2. счет на оплату и (или) счет-фактур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3. содержательный отчет об оказанных услугах, включающий перечень анализируемых источников.</w:t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ceouttxt52">
    <w:name w:val="iceouttxt52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1-04-13T20:07:00Z</cp:lastPrinted>
  <dcterms:modified xsi:type="dcterms:W3CDTF">2011-04-15T07:38:00Z</dcterms:modified>
  <cp:revision>61</cp:revision>
  <dc:subject/>
  <dc:title>Приложение № 1 </dc:title>
</cp:coreProperties>
</file>