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научно-исследовательской работ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Социологический мониторинг общественного мнения населения города Перми - 2011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изучение текущей социальной ситуации в городе, описание наиболее характерных тенденций в развитии городского сообщества (на момент проведения исследования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4 лет и старш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 (изучение степени удовлетворенности жителей города Перми информационной открытостью органов местного самоуправления, а также, изучение влияния информационной политики городских властей на восприятие населением города Перми их деятельности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Задачи исследо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ение состояния общественного мнения населения Перми в 2011 году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ров, влияющих на отношение к городской жизни жителей города в целом, в отдельных районах, в частност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ровня социального самочувствия основных групп городского на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зучение уровня ожиданий различных групп городского населения и уровень их удовлетворенности основными сферами городской жизн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лидерских и аутсайдерских групп населения по уровню их интегрированности в городскую общность и удовлетворенности отдельными сторонами жизни в гор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ных проблемных зон городского развития, нуждающихся в оперативном воздействии управленческих структу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локализации общественного мнения по городским районам и т.п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ыборочная совокупность</w:t>
      </w:r>
      <w:r>
        <w:rPr>
          <w:sz w:val="24"/>
          <w:szCs w:val="24"/>
        </w:rPr>
        <w:t>: не менее 200 чел. в каждом из семи районах города Перми (не менее 1400 чел. в целом)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есто проведения исследования</w:t>
      </w:r>
      <w:r>
        <w:rPr>
          <w:sz w:val="24"/>
          <w:szCs w:val="24"/>
        </w:rPr>
        <w:t xml:space="preserve">: г. Пермь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>: с момента подписания муниципального контракта по 16.05.2011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выполнения работ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Подготовка инструментария полевого исследова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анкету для проведения социологического исследования. Исполнитель, в свою очередь, разрабатывает и предоставляет на утверждение  заказчику план-график проведения социологического исследования, с указанием даты и времени проведения работ по каждому этапу (в пределах действия муниципального контракта), а также методический «полевой» инструментарий (инструкции для интервьюеров, бланки задания по выборочной совокупности и др. «полевые документы»)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Тиражирование методического «полевого» инструментария</w:t>
      </w:r>
      <w:r>
        <w:rPr>
          <w:sz w:val="24"/>
          <w:szCs w:val="24"/>
        </w:rPr>
        <w:t xml:space="preserve"> (анкеты, инструкции для интервьюеров, бланки заданий по выборочной совокупности и др. «полевые документы») в количестве, необходимом для качественного проведения исследования (не менее 1400 экземпляров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лан проведения социологического исследования, методический «полевой» инструментарий в бумажном и электронном виде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предполагает использование случайной районированной выборки (метод формирования выборочной совокупности на основе пошагового отбора отдельных единиц наблюдения)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400 человек в 7 районах города Пер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индивидуального анкетирования, которое подразумевает </w:t>
      </w:r>
      <w:r>
        <w:rPr>
          <w:bCs/>
          <w:sz w:val="24"/>
          <w:szCs w:val="24"/>
        </w:rPr>
        <w:t>раздач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нкет</w:t>
      </w:r>
      <w:r>
        <w:rPr>
          <w:sz w:val="24"/>
          <w:szCs w:val="24"/>
        </w:rPr>
        <w:t xml:space="preserve"> респондентам по месту жительства на определенный срок для заполнения без присутствия интервьюера. 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всех районов города Перми не менее 1400 анкет.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- по телефону или в ходе личных визитов по адресам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ind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езультаты работ представляются заказчику по адресу: г. Пермь, ул. ул. Ленина, 23, каб.317 в бумажном и электроном вид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заказчика.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7:00Z</dcterms:created>
  <dc:creator>ОВМСК</dc:creator>
  <dc:description/>
  <cp:keywords/>
  <dc:language>en-US</dc:language>
  <cp:lastModifiedBy>hozu13</cp:lastModifiedBy>
  <cp:lastPrinted>2011-04-14T11:43:00Z</cp:lastPrinted>
  <dcterms:modified xsi:type="dcterms:W3CDTF">2011-04-15T06:15:00Z</dcterms:modified>
  <cp:revision>107</cp:revision>
  <dc:subject/>
  <dc:title>Приложение № 1</dc:title>
</cp:coreProperties>
</file>