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7036"/>
      </w:tblGrid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08711000039 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научно-исследовательской работы «Социологический мониторинг общественного мнения населения города Перми – 2011» 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7367"/>
      </w:tblGrid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6307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413"/>
      </w:tblGrid>
      <w:tr>
        <w:trPr/>
        <w:tc>
          <w:tcPr>
            <w:tcW w:w="4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научно-исследовательской работы «Социологический мониторинг общественного мнения населения города Перми – 2011» </w:t>
            </w:r>
          </w:p>
        </w:tc>
      </w:tr>
      <w:tr>
        <w:trPr/>
        <w:tc>
          <w:tcPr>
            <w:tcW w:w="4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4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контракта включает цену работ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13000 Услуги по исследованию конъюнктуры рынка и выявлению общественного мнения</w:t>
            </w:r>
          </w:p>
        </w:tc>
      </w:tr>
      <w:tr>
        <w:trPr/>
        <w:tc>
          <w:tcPr>
            <w:tcW w:w="4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6968"/>
      </w:tblGrid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подписания муниципального контракта по 16.05.2011 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выполненных работ производится Заказчиком путем безналичного перечисления денежных средств на расчетный счет исполнителя в течение 20 (двадцати) рабочих дней после подписания сторонами акта приема-сдачи выполненных работ (оказанных услуг) при наличии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7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4.2011 09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4.2011 10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форме приложения №2 к извещению о проведении запроса котировок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Title1"/>
        </w:rPr>
        <w:t>Опубликовано:</w:t>
      </w:r>
      <w:r>
        <w:rPr/>
        <w:t xml:space="preserve"> 15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            _________________Каменских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04:00Z</dcterms:created>
  <dc:creator>ОРОРС</dc:creator>
  <dc:description/>
  <cp:keywords/>
  <dc:language>en-US</dc:language>
  <cp:lastModifiedBy>ОРОРС</cp:lastModifiedBy>
  <cp:lastPrinted>2011-04-15T15:05:00Z</cp:lastPrinted>
  <dcterms:modified xsi:type="dcterms:W3CDTF">2011-04-15T09:05:00Z</dcterms:modified>
  <cp:revision>1</cp:revision>
  <dc:subject/>
  <dc:title>Извещение</dc:title>
</cp:coreProperties>
</file>