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1 г.</w:t>
        <w:br/>
        <w:br/>
        <w:t xml:space="preserve">          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котировочной комиссии (Протокол №_________ от_________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2011 г.) Исполнитель обязуется по заданию Заказчика выполнить научно-исследовательскую работу «Социологический мониторинг общественного мнения населения города Перми – 2011» в соответствии с техническим заданием (приложение №1),  являющимся неотъемлемой частью настоящего Контракта, а Заказчик обязуется оплатить работы в размере, порядке и сроки, предусмотренные настоящим Контрактом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оимость работ, порядок оплаты и сроки выполнения рабо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по настоящему Контракту составляет __________________ рублей   (согласно заявке участника-победителя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Стоимость работ по настоящему Контракту остается неизменной в течение всего срока действия настоящего Контракт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Указанная в пункте 2.1. стоимость работ вклю</w:t>
      </w:r>
      <w:bookmarkStart w:id="0" w:name="OCRUncertain272"/>
      <w:r>
        <w:rPr>
          <w:sz w:val="24"/>
          <w:szCs w:val="24"/>
        </w:rPr>
        <w:t>ч</w:t>
      </w:r>
      <w:bookmarkEnd w:id="0"/>
      <w:r>
        <w:rPr>
          <w:sz w:val="24"/>
          <w:szCs w:val="24"/>
        </w:rPr>
        <w:t xml:space="preserve">ает в себя </w:t>
      </w:r>
      <w:r>
        <w:rPr>
          <w:sz w:val="22"/>
          <w:szCs w:val="22"/>
        </w:rPr>
        <w:t xml:space="preserve">цену работ, </w:t>
      </w:r>
      <w:r>
        <w:rPr>
          <w:sz w:val="24"/>
          <w:szCs w:val="24"/>
        </w:rPr>
        <w:t>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Оплата выполненных работ производится Заказчиком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путем безналичного перечисления денежных средств на расчетный счет исполнителя</w:t>
      </w:r>
      <w:r>
        <w:rPr>
          <w:sz w:val="24"/>
          <w:szCs w:val="24"/>
          <w:lang w:eastAsia="ar-SA"/>
        </w:rPr>
        <w:t xml:space="preserve"> в течение 20 (двадцати) рабочих дней </w:t>
      </w:r>
      <w:r>
        <w:rPr>
          <w:sz w:val="24"/>
          <w:szCs w:val="24"/>
        </w:rPr>
        <w:t>после подписания сторонами акта приема-сдачи выполненных работ (оказанных услуг) при наличии соответствующего счета на оплату.</w:t>
      </w:r>
    </w:p>
    <w:p>
      <w:pPr>
        <w:pStyle w:val="Normal"/>
        <w:ind w:firstLine="567"/>
        <w:rPr/>
      </w:pPr>
      <w:r>
        <w:rPr>
          <w:sz w:val="24"/>
          <w:szCs w:val="24"/>
        </w:rPr>
        <w:t>2.6. Срок выполнения работ по настоящему Контракту:</w:t>
      </w:r>
    </w:p>
    <w:p>
      <w:pPr>
        <w:pStyle w:val="ConsNonformat1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1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с момента подписания контракта по 16.05.2011.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Исполнитель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выполнить работы в полном объеме, указанные в пункте 1.1. настоящего Контракта, с надлежащим качеством и в срок, предусмотренный настоящим Контрактом;</w:t>
      </w:r>
    </w:p>
    <w:p>
      <w:pPr>
        <w:pStyle w:val="ConsNonformat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2. безвозмездно исправить по требованию Заказчика в течение одного дня выявленные недостатки, если в процессе выполнения работ Исполнитель допустил отступление от условий настоящего Контракта, ухудшающее качество работы;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исполнять полученные в ходе выполнения работ указания Заказчика, если такие указания не противоречат условиям настоящего Контракта;</w:t>
      </w:r>
    </w:p>
    <w:p>
      <w:pPr>
        <w:pStyle w:val="BodyTextIndent3"/>
        <w:widowControl/>
        <w:ind w:firstLine="567"/>
        <w:rPr>
          <w:szCs w:val="25"/>
        </w:rPr>
      </w:pPr>
      <w:r>
        <w:rPr>
          <w:szCs w:val="24"/>
        </w:rPr>
        <w:t>3.1.4. обеспечить конфиденциальность информации, полученной в целях надлежащего исполнения обязательств по настоящему Контрак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сполнитель имеет прав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влекать третьих лиц для исполнения своих обязательств по настоящему Контракт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настоящему Контракту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2.2. запрашивать и получать от Заказчика необходимую для выполнения работ информацию и материалы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2.3. получать оплату выполненных работ в размере и порядке, предусмотренным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 Заказчик обязан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1.сообщать Исполнителю информацию, необходимую для исполнения им принятых на себя по настоящему Контракту, обязательств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3.2. утвердить обязательные требования к характеристикам и объему выполняемых работ; 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3. в случае обнаружения отступлений от условий настоящего Контракта, которые могут ухудшить качество работ, или иных недостатков, немедленно заявить об этом Исполнителю;</w:t>
      </w:r>
    </w:p>
    <w:p>
      <w:pPr>
        <w:pStyle w:val="Noeeu"/>
        <w:widowControl/>
        <w:ind w:firstLine="567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3.4. д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3.5. принять выполненные Исполнителем по настоящему Контракту работы и оплатить их в размере, порядке и сроки, установленных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 Заказчик имеет право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4.1. осуществлять контроль за ходом выполнения работ и их качеством, соблюдением сроков их выполнения, не вмешиваясь при этом в  </w:t>
      </w:r>
      <w:r>
        <w:rPr>
          <w:sz w:val="24"/>
          <w:szCs w:val="24"/>
        </w:rPr>
        <w:t>оперативно-хозяйственную деятельность</w:t>
      </w:r>
      <w:r>
        <w:rPr>
          <w:sz w:val="24"/>
        </w:rPr>
        <w:t xml:space="preserve"> Исполнителя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2. требовать устранения недостатков в соответствии с условиями настоящего контракта.</w:t>
      </w:r>
    </w:p>
    <w:p>
      <w:pPr>
        <w:pStyle w:val="Normal"/>
        <w:suppressAutoHyphens w:val="true"/>
        <w:ind w:left="36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/>
      </w:pPr>
      <w:r>
        <w:rPr>
          <w:sz w:val="24"/>
          <w:szCs w:val="24"/>
        </w:rPr>
        <w:t xml:space="preserve">Порядок сдачи и приемки выполненных работ 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работ подтверждается актом приема-сдачи выполненных работ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выполненных работ, Заказчик подписывает акт и направляет исполнителю один его экземпляр либо письменные возражения по выполненным работа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 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3261" w:hanging="226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тельств по настоящему Контракту,  за допущенные в процессе выполнения работ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выполненных работ в течение 10 дней с момента предъявления соответствующей претензии Заказчик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В случае просрочки выполнения работ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выполненных (несвоевременно выполненных) работ за каждый день просрочки исполнения обязательст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156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4"/>
          <w:szCs w:val="24"/>
        </w:rPr>
        <w:t>6. Срок действия настоящего Контракта</w:t>
      </w:r>
    </w:p>
    <w:p>
      <w:pPr>
        <w:pStyle w:val="Noeeu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тоящий Контракт выступает в силу с даты его подписания и действует до момента исполнения сторонами приятных на себя обязательств.</w:t>
      </w:r>
    </w:p>
    <w:p>
      <w:pPr>
        <w:pStyle w:val="Noeeu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</w:rPr>
        <w:t>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бстоятельства непреодолимой силы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а, ссылающаяся на обстоятельства непреодолимой силы, обязаны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а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suppressAutoHyphens w:val="tru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ind w:left="3544" w:hanging="2977"/>
        <w:jc w:val="center"/>
        <w:rPr>
          <w:sz w:val="24"/>
          <w:szCs w:val="24"/>
        </w:rPr>
      </w:pPr>
      <w:r>
        <w:rPr>
          <w:sz w:val="24"/>
          <w:szCs w:val="24"/>
        </w:rPr>
        <w:t>Порядок рассмотрения спор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ры, по которым между сторонами не было достигнуто соглашение в переговорах, разрешаются в судебном порядке в соответствие с действующим законодательством.</w:t>
      </w:r>
    </w:p>
    <w:p>
      <w:pPr>
        <w:pStyle w:val="Normal"/>
        <w:suppressAutoHyphens w:val="true"/>
        <w:ind w:left="156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ind w:left="3261" w:hanging="2977"/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соглашаются о том, что результат выполненных Исполнителем работ является собственностью Заказчик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Контракт составлен на 8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сем вопросам, не оговоренным в настоящем Контракте, стороны руководствуются действующим законодательством.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48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7501279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 № __ от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Цель работы: </w:t>
      </w:r>
      <w:r>
        <w:rPr>
          <w:sz w:val="24"/>
          <w:szCs w:val="24"/>
        </w:rPr>
        <w:t>изучение текущей социальной ситуации в городе, описание наиболее характерных тенденций в развитии городского сообщества (на момент проведения исследования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 исследования: </w:t>
      </w:r>
      <w:r>
        <w:rPr>
          <w:sz w:val="24"/>
          <w:szCs w:val="24"/>
        </w:rPr>
        <w:t>жители города Перми в возрасте от 14 лет и старш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исследования: </w:t>
      </w:r>
      <w:r>
        <w:rPr>
          <w:sz w:val="24"/>
          <w:szCs w:val="24"/>
        </w:rPr>
        <w:t>состояние общественного мнения (изучение степени удовлетворенности жителей города Перми информационной открытостью органов местного самоуправления, а также, изучение влияния информационной политики городских властей на восприятие населением города Перми их деятель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исследов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состояния общественного мнения населения Перми в 2011 году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е факторов, влияющих на отношение к городской жизни жителей города в целом, в отдельных районах, в частност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ределение уровня социального самочувствия основных групп городского на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зучение уровня ожиданий различных групп городского населения и уровень их удовлетворенности основными сферами городской жизн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е лидерских и аутсайдерских групп населения по уровню их интегрированности в городскую общность и удовлетворенности отдельными сторонами жизни в город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ределение основных проблемных зон городского развития, нуждающихся в оперативном воздействии управленческих структур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локализации общественного мнения по городским районам и т.п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ыборочная совокупность</w:t>
      </w:r>
      <w:r>
        <w:rPr>
          <w:sz w:val="24"/>
          <w:szCs w:val="24"/>
        </w:rPr>
        <w:t>: не менее 200 чел. в каждом из семи районах города Перми (не менее 1400 чел. в целом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есто проведения исследования</w:t>
      </w:r>
      <w:r>
        <w:rPr>
          <w:sz w:val="24"/>
          <w:szCs w:val="24"/>
        </w:rPr>
        <w:t xml:space="preserve">: г. Пермь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</w:t>
      </w:r>
      <w:r>
        <w:rPr>
          <w:sz w:val="24"/>
          <w:szCs w:val="24"/>
        </w:rPr>
        <w:t>: с момента подписания муниципального контракта по 16.05.2011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тапы выполнения работ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1 этап.</w:t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Подготовка инструментария полевого исследова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оставляет исполнителю анкету для проведения социологического исследования. Исполнитель, в свою очередь, разрабатывает и предоставляет на утверждение  заказчику план-график проведения социологического исследования, с указанием даты и времени проведения работ по каждому этапу (в пределах действия муниципального контракта), а также методический «полевой» инструментарий (инструкции для интервьюеров, бланки задания по выборочной совокупности и др. «полевые документы»)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2. Тиражирование методического «полевого» инструментария</w:t>
      </w:r>
      <w:r>
        <w:rPr>
          <w:sz w:val="24"/>
          <w:szCs w:val="24"/>
        </w:rPr>
        <w:t xml:space="preserve"> (анкеты, инструкции для интервьюеров, бланки заданий по выборочной совокупности и др. «полевые документы») в количестве, необходимом для качественного проведения исследования (не менее 1400 экземпляров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разработанные исполнителем и утвержденные заказчиком план проведения социологического исследования, методический «полевой» инструментарий в бумажном и электронном виде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Выборка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Исследование предполагает использование случайной районированной выборки (метод формирования выборочной совокупности на основе пошагового отбора отдельных единиц наблюдения)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400 человек в 7 районах города Пер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 этап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1. Проведение инструктажа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2. Проведение социологического опроса жителей города Перми</w:t>
      </w:r>
      <w:r>
        <w:rPr>
          <w:sz w:val="24"/>
          <w:szCs w:val="24"/>
        </w:rPr>
        <w:t xml:space="preserve">  методом индивидуального анкетирования, которое подразумевает </w:t>
      </w:r>
      <w:r>
        <w:rPr>
          <w:bCs/>
          <w:sz w:val="24"/>
          <w:szCs w:val="24"/>
        </w:rPr>
        <w:t>раздач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нкет</w:t>
      </w:r>
      <w:r>
        <w:rPr>
          <w:sz w:val="24"/>
          <w:szCs w:val="24"/>
        </w:rPr>
        <w:t xml:space="preserve"> респондентам по месту жительства на определенный срок для заполнения без присутствия интервьюера. 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заполнение жителями всех районов города Перми не менее 1400 анкет.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этап: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полученных данны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- по телефону или в ходе личных визитов по адресам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этап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, презентации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, которая должна содержать диаграммы, таблицы с краткими пояснениями, и основные выводы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езультаты работ представляются заказчику по адресу: г. Пермь, ул. ул. Ленина, 23, каб.317 в бумажном и электроном виде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Требования заказчика.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7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 xml:space="preserve">    Исполнител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84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32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8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6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280"/>
        </w:tabs>
        <w:ind w:left="1428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5:00Z</dcterms:created>
  <dc:creator>Диев</dc:creator>
  <dc:description/>
  <cp:keywords/>
  <dc:language>en-US</dc:language>
  <cp:lastModifiedBy>ОРОРС</cp:lastModifiedBy>
  <cp:lastPrinted>2011-04-14T11:44:00Z</cp:lastPrinted>
  <dcterms:modified xsi:type="dcterms:W3CDTF">2011-04-15T09:14:00Z</dcterms:modified>
  <cp:revision>89</cp:revision>
  <dc:subject/>
  <dc:title>Согласовано:</dc:title>
</cp:coreProperties>
</file>