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4"/>
                  <w:szCs w:val="24"/>
                </w:rPr>
                <w:t>0156300008711000040</w:t>
              </w:r>
            </w:hyperlink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нцелярских товаров и офисной бумаг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Жданова Лидия Вадим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нцелярских товаров и офисной бумаг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8 1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029392 Карандаши</w:t>
              <w:br/>
              <w:t>2101031 Бумага газетная, типографская мелованная и немелованная; бумага, используемая для письма, печатания, графических целей, а также для перфокарт и перфолент [2101270] - [2101552]</w:t>
              <w:br/>
              <w:t>2109020 Изделия канцелярские [2109111] - [2109119]</w:t>
              <w:br/>
              <w:t>2221030 Канцелярские принадлежности из бумаги и картона, не вошедшие в другие группировки [2221610] - [222169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пецификацией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Товар должен поставляться на склад Заказчика партиями в объеме, предусмотренном заявкой, в течение 5 (пяти) рабочих дней  с момента получения заявки от Заказчика, не более двух раз в месяц. Объем партии Товара определяется Заказчиком исходя из необходимости потребления данного Товара в течение срока действия муниципального контракта (Приложение №2 к документации об открытом аукционе в электронной форме)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 907,5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    15.04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                                  ____________        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17:00Z</dcterms:created>
  <dc:creator>hozu13</dc:creator>
  <dc:description/>
  <cp:keywords/>
  <dc:language>en-US</dc:language>
  <cp:lastModifiedBy>hozu13</cp:lastModifiedBy>
  <cp:lastPrinted>2011-04-15T16:20:00Z</cp:lastPrinted>
  <dcterms:modified xsi:type="dcterms:W3CDTF">2011-04-15T10:42:00Z</dcterms:modified>
  <cp:revision>9</cp:revision>
  <dc:subject/>
  <dc:title/>
</cp:coreProperties>
</file>