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785</wp:posOffset>
                </wp:positionH>
                <wp:positionV relativeFrom="paragraph">
                  <wp:posOffset>-443865</wp:posOffset>
                </wp:positionV>
                <wp:extent cx="2657475" cy="1952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95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53.75pt;mso-wrap-distance-left:9.05pt;mso-wrap-distance-right:9.05pt;mso-wrap-distance-top:0pt;mso-wrap-distance-bottom:0pt;margin-top:-34.95pt;mso-position-vertical-relative:text;margin-left:2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«___» __________ 201</w:t>
                      </w:r>
                      <w:r>
                        <w:rPr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</w:rPr>
        <w:t>разъяснения № 54</w:t>
      </w:r>
      <w:r>
        <w:rPr>
          <w:b/>
          <w:caps/>
          <w:sz w:val="24"/>
          <w:szCs w:val="24"/>
          <w:lang w:val="en-US"/>
        </w:rPr>
        <w:t>3</w:t>
      </w:r>
      <w:r>
        <w:rPr>
          <w:b/>
          <w:caps/>
          <w:sz w:val="24"/>
          <w:szCs w:val="24"/>
        </w:rPr>
        <w:t>А</w:t>
      </w:r>
      <w:r>
        <w:rPr>
          <w:b/>
          <w:caps/>
          <w:sz w:val="24"/>
          <w:szCs w:val="24"/>
          <w:lang w:val="en-US"/>
        </w:rPr>
        <w:t>/9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tbl>
      <w:tblPr>
        <w:tblW w:w="103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186"/>
        <w:gridCol w:w="5214"/>
      </w:tblGrid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апитальному ремонту памятника архитектуры «Здание, где в школе учился А.А.Коротков» (1922-1925 г.г.) по адресу : г.Пермь, ул.Ленина и Газеты Звезда, д.31/15  МОУ «Гимназия № 17» г.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543А от «31» декабря 2010 года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Исх. от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13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04.2011г.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б уполномоченном органе (организаторе торгов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koi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тел/факс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овикова Татьяна Егоровна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ratnalov@gmail.com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4. Положения документации об аукционе, требующие разъяснения</w:t>
            </w:r>
          </w:p>
        </w:tc>
      </w:tr>
      <w:tr>
        <w:trPr/>
        <w:tc>
          <w:tcPr>
            <w:tcW w:w="512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Уполномоченного органа</w:t>
            </w:r>
          </w:p>
        </w:tc>
      </w:tr>
      <w:tr>
        <w:trPr/>
        <w:tc>
          <w:tcPr>
            <w:tcW w:w="512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Вопрос</w:t>
            </w:r>
            <w:r>
              <w:rPr>
                <w:sz w:val="22"/>
                <w:szCs w:val="22"/>
              </w:rPr>
              <w:t xml:space="preserve"> №1.Просим разъяснить: При заполнении формы сведений о качестве работ, колонку « материалы используемые при исполнении работ» материалы, размеры, марки, модели писать из проекта или из сметы? 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опрос</w:t>
            </w:r>
            <w:r>
              <w:rPr>
                <w:sz w:val="22"/>
                <w:szCs w:val="22"/>
              </w:rPr>
              <w:t xml:space="preserve"> №2. Просим уточнить следующие позиции: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мете кабели контрольные с медными жилами с поливинилхлоридной изоляцией и оболочкой марки КВВБ, с сечением 1 мм2-20 м., в проекте Кабели контрольные с медными жилами с поливинилхлоридной изоляцией и оболочкой марки КВВГнг-FRLS с сечением 1мм2-20м.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В смете Тестомес МЕС спиральный SK-40 -1шт., в проекте Тестомес Прима – 40-01, мощность 1,7кВт, габариты 815х470х1090мм. -1шт.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мете Стол производственный (М) СПРМ-940 с отверстием отходов – 1шт.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В проекте Стол производственный РПСО-10 (1000Х600Х850мм) с отверстием отходов – 1шт.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анном случае чем руководствоваться сметой или проектом?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right="688" w:hanging="0"/>
              <w:jc w:val="both"/>
              <w:rPr/>
            </w:pPr>
            <w:r>
              <w:rPr>
                <w:sz w:val="22"/>
                <w:szCs w:val="22"/>
              </w:rPr>
              <w:t>Ответ1. При заполнении формы сведений  о качестве работ (приложение №4), колонку « материалы, используемые при исполнении работ» материалы, размеры, марки, модели необходимо заполнять в том случае, если при выполнении работ будут использоваться материалы, товары, которые являются эквивалентами материалов и товаров, указанных в документации об аукционе. Или достаточно фразы «При выполнении работ будут использоваться материалы, товары, указанные в документации об аукционе,</w:t>
            </w:r>
          </w:p>
          <w:p>
            <w:pPr>
              <w:pStyle w:val="Normal"/>
              <w:ind w:right="68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ая материалы, товары, указание на товарные знаки которых содержатся в документации об аукционе».</w:t>
            </w:r>
          </w:p>
          <w:p>
            <w:pPr>
              <w:pStyle w:val="Normal"/>
              <w:ind w:right="68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68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77" w:right="688" w:firstLine="284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688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2. 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бели контрольные с медными жилами с поливинилхлоридной изоляцией и оболочкой марки КВВБ, с сечением 1 мм2-20 м., и Кабели контрольные с медными жилами с поливинилхлоридной изоляцией и оболочкой марки КВВГнг-FRLS с сечением 1мм2-20м.,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тся аналогичными. При подаче заявки на участие в аукционе участник размещения заказа вправе указать любой из вышеперечисленных кабелей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стомес МЕС спиральный SK-40, и Тестомес Прима – 40-01, мощность 1,7кВт, габариты 815х470х1090мм., являются аналогичными. При подаче заявки на участие в аукционе участник размещения заказа вправе указать любой из вышеперечисленных тестомесов.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ол производственный (М) СПРМ-940 с отверстием отходов и Стол производственный РПСО-10 (1000Х600Х850мм) с отверстием отходов являются аналогичными. При подаче заявки на участие в аукционе участник размещения заказа вправе указать любой из вышеперечисленных стол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i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5:20:00Z</dcterms:created>
  <dc:creator>hozu13</dc:creator>
  <dc:description/>
  <cp:keywords/>
  <dc:language>en-US</dc:language>
  <cp:lastModifiedBy>ump29</cp:lastModifiedBy>
  <cp:lastPrinted>2011-04-15T16:49:00Z</cp:lastPrinted>
  <dcterms:modified xsi:type="dcterms:W3CDTF">2011-04-15T10:51:00Z</dcterms:modified>
  <cp:revision>44</cp:revision>
  <dc:subject/>
  <dc:title>УТВЕРЖДАЮ</dc:title>
</cp:coreProperties>
</file>