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5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» </w:t>
        <w:br/>
        <w:t>Начальная (максимальная) цена контракта (с указанием валюты): 118 499,00 (сто восемнадцать тысяч четыреста девяносто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1 от 05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натенко Татья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5.04.2011 по адресу: 614023, Пермский край, г. Пермь, ул. Сокольская, д.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Морозов А.М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Чистопольская, д. 23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ь-Си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ул. Деревообделочная, д. 3, корп. А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есивая Галина Никола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ьМолок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д.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5906096406, КПП 590601001 Общество с ограниченной ответственностью ООО "ПермьМолоко" (Адрес: 614051, г. Пермь, ул. Пушкарская,д. 138).</w:t>
        <w:br/>
        <w:t xml:space="preserve">Предложение о цене контракта: 90 795,00 (девяносто тысяч семьсот девяносто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01368314, КПП ИП Спирин Валерий Петрович (Адрес: 614000, г. Пермь, ул. 25 Октября, д.38, кв. 29).</w:t>
        <w:br/>
        <w:t xml:space="preserve">Предложение о цене контракта: 95 195,00 (девяносто пять тысяч сто девяносто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натенко Татья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4.2011 №0356300092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4.2011 №0356300092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8 499,00 (сто восемнадцать тысяч четыреста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я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Морозов А.М. , ИНН 590807816831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Чистопольская, д. 23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я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-Сити" , ИНН 5908042558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ул. Деревообделочная, д. 3, корп. А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1 (спецификация)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Спесивая Галина Николаевна , ИНН 590800552019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 , ИНН 5906096406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д. 1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4.2011 №0356300092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7816831, КПП , ИП Морозов А.М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ч.3 ст. 47 Федерального закона от 21.07.2005г. № 94-ФЗ (не верно указана цена контракт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2558, КПП 590801001, Общество с ограниченной ответственностью ООО "Пермь-Си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ч.3 ст. 47 Федерального закона от 21.07.2005г. № 94-ФЗ (не верно указана цена контракт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19, КПП , ИП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4.2011 №0356300092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на май, июн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129,71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орозов А.М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781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-Си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0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19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975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79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7:00Z</dcterms:created>
  <dc:creator>Владелец</dc:creator>
  <dc:description/>
  <cp:keywords/>
  <dc:language>en-US</dc:language>
  <cp:lastModifiedBy>Владелец</cp:lastModifiedBy>
  <dcterms:modified xsi:type="dcterms:W3CDTF">2011-04-15T10:19:00Z</dcterms:modified>
  <cp:revision>3</cp:revision>
  <dc:subject/>
  <dc:title/>
</cp:coreProperties>
</file>