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овощей) для Муниципального дошкольного образовательного учреждения "Детский сад № 97" г. Перми на май, июнь 2011 года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продуктов питания (овощей) для Муниципального дошкольного образовательного учреждения "Детский сад № 97" г. Перми на май, июнь 2011 года.» </w:t>
        <w:br/>
        <w:t>Начальная (максимальная) цена контракта (с указанием валюты): 101 652,00 (сто одна тысяча шестьсот пя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2 от 0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натенко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4.2011 по адресу: 614023, г.Пермь, ул. Сокольская, д.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Васильев Андрей Никола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 6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800552019, КПП ИП Спесивая Галина Николаевна (Адрес: 614023, г. Пермь, ул. Запольская, д. 18).</w:t>
        <w:br/>
        <w:t xml:space="preserve">Предложение о цене контракта: 94 453,00 (девяносто четыре тысячи четыреста пятьдесят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, КПП ИП Спирин Валерий Петрович (Адрес: 614000, г. Пермь, ул. 25 Октября, д. 38 кв. 29).</w:t>
        <w:br/>
        <w:t>Предложение о цене контракта: 94 967,40 (девяносто четыре тысячи девятьсот шестьдесят семь) .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8"/>
        <w:gridCol w:w="7503"/>
        <w:gridCol w:w="1"/>
      </w:tblGrid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натенко Татьяна Александр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4"/>
            </w:tblGrid>
            <w:tr>
              <w:trPr/>
              <w:tc>
                <w:tcPr>
                  <w:tcW w:w="7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4.2011 №0356300092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 на май, июнь 2011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4.2011 №0356300092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 на май, июнь 2011 год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1 652,00 (сто одна тысяча шест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Васильев Андрей Николаевич , ИНН 59310112697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 6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есивая Галина Николаевна , ИНН 59080055201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4.2011 №0356300092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 на май, июнь 2011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101126976, КПП , ИП Василье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ИП 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4.2011 №0356300092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 на май, июнь 2011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силье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481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967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45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6:00Z</dcterms:created>
  <dc:creator>Владелец</dc:creator>
  <dc:description/>
  <cp:keywords/>
  <dc:language>en-US</dc:language>
  <cp:lastModifiedBy>Владелец</cp:lastModifiedBy>
  <dcterms:modified xsi:type="dcterms:W3CDTF">2011-04-15T10:10:00Z</dcterms:modified>
  <cp:revision>2</cp:revision>
  <dc:subject/>
  <dc:title>Протокол №0356300092211000002-1</dc:title>
</cp:coreProperties>
</file>