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 от 18 апреля 2011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ю работ по капитальному ремонту неврологического отделения в корпусе № 1, сантехнические работы в МУЗ МСЧ№ 6 по адресу: г.Пермь, ул. Лобачевского, 26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18 апреля 2011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8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я комиссии:    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:                                    Б.М. Мулю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1.3. Секретарь комиссии:         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выполнению работ по капитальному ремонту неврологического отделения в корпусе № 1, сантехнические работы в МУЗ МСЧ№ 6 по адресу: г.Пермь, ул. Лобачевского, 26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(извещение № 28 от 06 апреля 2011г. Размещено на официальном сайте РФ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6.04. 2011г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договора: 420 000,00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средства краев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выполняемых работ: 614026, г.Пермь, ул.Лобачевского,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выполнения работ: в течении 8 рабочих дней с момента заключ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на приобретение строительных и отделочных материалов, перевозку, доставку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2"/>
          <w:szCs w:val="22"/>
        </w:rPr>
        <w:t>Оплата будет производится за результатам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Октябрь 2011г.),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jc w:val="both"/>
        <w:rPr/>
      </w:pPr>
      <w:r>
        <w:rPr>
          <w:sz w:val="22"/>
          <w:szCs w:val="22"/>
        </w:rPr>
        <w:t>- акта о приемке выполненных работ Ф.КС – 2 и органом, осуществляющим функции Технического надзора за капитальным ремо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справки о стоимости выполненных работ и затрат Ф.КС – 3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пять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ким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56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ГА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сад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ц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ИП Акимов Юрий Никола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ронита,4-5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73 565,00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ИП Спицын Александр Никола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пр.Парковый 28а-5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49 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______________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______________                   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Экономист</cp:lastModifiedBy>
  <cp:lastPrinted>2011-04-08T10:24:00Z</cp:lastPrinted>
  <dcterms:modified xsi:type="dcterms:W3CDTF">2011-04-18T01:58:00Z</dcterms:modified>
  <cp:revision>22</cp:revision>
  <dc:subject/>
  <dc:title>ПРОТОКОЛ ОЦЕНКИ И СОПОСТАВЛЕНИЯ ЗАЯВОК НА УЧАСТИЕ В КОНКУРСЕ </dc:title>
</cp:coreProperties>
</file>