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4 К от «18» 04.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 на выполнение работ «Развитие комплекса электронного архива технических дел департамента планирования и развития территории города Перми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42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Val"/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olgakozlova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Style w:val="Val"/>
                <w:rFonts w:cs="Times New Roman" w:ascii="Times New Roman" w:hAnsi="Times New Roman"/>
                <w:sz w:val="22"/>
                <w:szCs w:val="22"/>
              </w:rPr>
              <w:t>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полнительно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dpir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55-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для приема заявок на участие в конкурс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лова Ольг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 работ «Развитие комплекса электронного архива технических дел департамента планирования и развития территории города 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согласно Техническому заданию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628 0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С «18» 04. 2011г.  до «24» 05.2011г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рабочие дни:  с понедельника по четверг -  с 09.00 час. -12.00 час. и 13.00 час.-17.00 час. (время местное); в пятницу -  с 09.00 час.-12 час.  и  13.00час. - 16.00 час (время местно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 Участники размещения заказа, использующие документацию с официального сайта должны самостоятельно отслеживать появление на сайте разъяснений и изменений положений конкурсно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, кабинет №1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rStyle w:val="Iceouttxt1"/>
                <w:rFonts w:ascii="Times New Roman" w:hAnsi="Times New Roman" w:cs="Times New Roman"/>
                <w:color w:val="190DB3"/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rStyle w:val="Iceouttxt1"/>
                <w:rFonts w:cs="Times New Roman"/>
                <w:color w:val="190DB3"/>
                <w:sz w:val="22"/>
                <w:szCs w:val="22"/>
              </w:rPr>
              <w:t>,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rStyle w:val="Iceouttxt1"/>
                <w:rFonts w:cs="Times New Roman"/>
                <w:color w:val="000000"/>
                <w:sz w:val="22"/>
                <w:szCs w:val="22"/>
              </w:rPr>
              <w:t>дополнительно</w:t>
            </w:r>
            <w:r>
              <w:rPr>
                <w:rStyle w:val="Iceouttxt1"/>
                <w:rFonts w:cs="Times New Roman"/>
                <w:color w:val="190DB3"/>
                <w:sz w:val="22"/>
                <w:szCs w:val="22"/>
              </w:rPr>
              <w:t xml:space="preserve"> - </w:t>
            </w:r>
            <w:r>
              <w:rPr>
                <w:rStyle w:val="Iceouttxt1"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, (2-й этаж), зал заседаний управления муниципального заказ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«24»05.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00 час. 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.Пермь, ул.Кирова,82 , (2-й этаж), зал заседаний управления муниципального заказ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«31» 05.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, (2-й этаж), зал заседаний управления муниципального заказ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«07» 06.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ки на участие  в конкурсе, муниципального контракт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Обеспечение заявки на участие в  конкурсе устанавливается в размере 5 % от начальной (максимальной) цены контракта.</w:t>
            </w:r>
          </w:p>
          <w:p>
            <w:pPr>
              <w:pStyle w:val="Style1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Обеспечение исполнения муниципального контракта в размере   1 % от   начальной (максимальной) цены контракта. Если победителем конкурса или участником  конкурса, с которым заключается контракт, является бюджетное учреждение, то предоставление  обеспечения  исполнения  контракта не требуется.</w:t>
            </w:r>
            <w:r>
              <w:rPr/>
              <w:t xml:space="preserve"> 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4"/>
    </w:rPr>
  </w:style>
  <w:style w:type="character" w:styleId="Style15">
    <w:name w:val=" Знак Знак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al">
    <w:name w:val="val"/>
    <w:basedOn w:val="Style14"/>
    <w:qFormat/>
    <w:rPr/>
  </w:style>
  <w:style w:type="character" w:styleId="Iceouttxt1">
    <w:name w:val="iceouttxt1"/>
    <w:basedOn w:val="Style14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gakozlova64@mail.ru" TargetMode="External"/><Relationship Id="rId3" Type="http://schemas.openxmlformats.org/officeDocument/2006/relationships/hyperlink" Target="mailto:dpir@permregion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56:00Z</dcterms:created>
  <dc:creator>USER</dc:creator>
  <dc:description/>
  <cp:keywords/>
  <dc:language>en-US</dc:language>
  <cp:lastModifiedBy>karpachevskaya</cp:lastModifiedBy>
  <cp:lastPrinted>2011-02-08T14:15:00Z</cp:lastPrinted>
  <dcterms:modified xsi:type="dcterms:W3CDTF">2011-04-15T05:42:00Z</dcterms:modified>
  <cp:revision>25</cp:revision>
  <dc:subject/>
  <dc:title/>
</cp:coreProperties>
</file>