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апрел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4 от 05.04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85"/>
        <w:gridCol w:w="2418"/>
        <w:gridCol w:w="35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Центр Технической инвентаризации Пермского края"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Пермский край, г. Пермь, ул. Ленина,58 (лит. Е)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Верещагинское БТИ"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20, Пермский край, г. Верещагино, ул. Фрунзе,86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Ростехинвентаризация – Федеральное БТИ» в лице отделения № 1 Филиала ФГУП «Ростехинвентаризация – Федеральное БТИ» по Пермскому краю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Окулова,80, корп. 11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92740, КПП 590201001 "Центр Технической инвентаризации Пермского края" (Адрес: 614045, Пермский край, г. Пермь, ул. Ленина,58 (лит. Е)).</w:t>
        <w:br/>
        <w:t xml:space="preserve">Предложение о цене контракта: 319 000,00 (триста девятнадца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01018922, КПП 253632001 ФГУП «Ростехинвентаризация – Федеральное БТИ» в лице отделения № 1 Филиала ФГУП «Ростехинвентаризация – Федеральное БТИ» по Пермскому краю (Адрес: г. Москва, пр. Вернадского, д. 37, копр. 2).</w:t>
        <w:br/>
        <w:t xml:space="preserve">Предложение о цене контракта: 319 863,54 (триста девятнадцать тысяч восемьсот шестьдесят тр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4.2011 №0356300030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4.2011 №0356300030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85"/>
        <w:gridCol w:w="2418"/>
        <w:gridCol w:w="35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Центр Технической инвентаризации Пермского края" , ИНН 5902192740, КПП 59020100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Пермский край, г. Пермь, ул. Ленина,58 (лит. Е)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ерещагинское БТИ" , ИНН 5933200166, КПП 000000000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20, Пермский край, г. Верещагино, ул. Фрунзе,86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«Ростехинвентаризация – Федеральное БТИ» в лице отделения № 1 Филиала ФГУП «Ростехинвентаризация – Федеральное БТИ» по Пермскому краю , ИНН 7701018922, КПП 253632001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Окулова,80, корп. 11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4.2011 №0356300030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85"/>
        <w:gridCol w:w="2418"/>
        <w:gridCol w:w="35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2740, КПП 590201001, "Центр Технической инвентаризации Пермского края"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3200166, КПП 000000000, "Верещагинское БТИ"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7701018922, КПП 253632001, ФГУП «Ростехинвентаризация – Федеральное БТИ» в лице отделения № 1 Филиала ФГУП «Ростехинвентаризация – Федеральное БТИ» по Пермскому краю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4.2011 №03563000305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85"/>
        <w:gridCol w:w="2418"/>
        <w:gridCol w:w="35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Центр Технической инвентаризации Пермского края"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000,00 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ерещагинское БТИ"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800,00 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ГУП «Ростехинвентаризация – Федеральное БТИ» в лице отделения № 1 Филиала ФГУП «Ростехинвентаризация – Федеральное БТИ» по Пермскому краю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9 863,54 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22:00Z</dcterms:created>
  <dc:creator>SamLab.ws</dc:creator>
  <dc:description/>
  <cp:keywords/>
  <dc:language>en-US</dc:language>
  <cp:lastModifiedBy>SamLab.ws</cp:lastModifiedBy>
  <dcterms:modified xsi:type="dcterms:W3CDTF">2011-04-18T06:23:00Z</dcterms:modified>
  <cp:revision>3</cp:revision>
  <dc:subject/>
  <dc:title/>
</cp:coreProperties>
</file>