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: установка металлических дверей и решеток в здании по адресу: г. Пермь, ул. Попова,7 литер 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: установка металлических дверей и решеток в здании по адресу: г. Пермь, ул. Попова,7 литер 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6 384,9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: установка металлических дверей и решеток в здании согласно технического задания (приложение № 2), локально-сметного расчета (приложение №3) и проекту контракта (приложение № 4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(десять) рабочих дней с момента передачи объекта в рабо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  <w:t>Директор МУ»СМИ»                                                    И.Р.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32:00Z</dcterms:created>
  <dc:creator>SamLab.ws</dc:creator>
  <dc:description/>
  <cp:keywords/>
  <dc:language>en-US</dc:language>
  <cp:lastModifiedBy>SamLab.ws</cp:lastModifiedBy>
  <dcterms:modified xsi:type="dcterms:W3CDTF">2011-04-18T06:33:00Z</dcterms:modified>
  <cp:revision>3</cp:revision>
  <dc:subject/>
  <dc:title/>
</cp:coreProperties>
</file>