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6Э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/>
        <w:t>Техническое задание (спецификация) на поставку аппарата цифрового панорамного рентгеновского с цефалостатом с возможностью доукомплектования для получения трёхмерного изображения</w:t>
      </w:r>
    </w:p>
    <w:p>
      <w:pPr>
        <w:pStyle w:val="Normal"/>
        <w:jc w:val="right"/>
        <w:rPr/>
      </w:pPr>
      <w:r>
        <w:rPr/>
      </w:r>
    </w:p>
    <w:tbl>
      <w:tblPr>
        <w:tblW w:w="9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069"/>
        <w:gridCol w:w="1717"/>
        <w:gridCol w:w="2161"/>
      </w:tblGrid>
      <w:tr>
        <w:trPr>
          <w:trHeight w:val="6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к параметрам и условия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арат цифровой панорамный рентген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 цефалостатом с возможностью доукомплектования для получения трёхмерного изображения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инальное линейное напряжен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220-240 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напряжения сети пита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олее 50-60 Г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ый общий ток при номинальном напряжени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 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мощность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5 кВ·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сокочастотный генератор сканирующего излучения со стабилизирующим уровнем излуч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0 кГц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яжение в диапазон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 – 85 к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г изменения напряже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 к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нодный ток (PAN, TMJ, </w:t>
            </w:r>
            <w:r>
              <w:rPr>
                <w:color w:val="000000"/>
                <w:sz w:val="20"/>
                <w:szCs w:val="20"/>
                <w:lang w:val="en-US"/>
              </w:rPr>
              <w:t>SINUS</w:t>
            </w:r>
            <w:r>
              <w:rPr>
                <w:color w:val="000000"/>
                <w:sz w:val="20"/>
                <w:szCs w:val="20"/>
              </w:rPr>
              <w:t xml:space="preserve">) в диапазон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4 – 10 м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одный ток (</w:t>
            </w:r>
            <w:r>
              <w:rPr>
                <w:color w:val="000000"/>
                <w:sz w:val="20"/>
                <w:szCs w:val="20"/>
                <w:lang w:val="en-US"/>
              </w:rPr>
              <w:t>CEPH</w:t>
            </w:r>
            <w:r>
              <w:rPr>
                <w:color w:val="000000"/>
                <w:sz w:val="20"/>
                <w:szCs w:val="20"/>
              </w:rPr>
              <w:t xml:space="preserve">) в диапазон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-12 м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г изменения анодного ток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более 1 м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аппаратом посредством пульта с сенсорными кнопками и  персонального компьюте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е кнопки на пуль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ический экран на пульт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изображение на ЖК экран  пульта в реальном масштабе времен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сть модификации изображения на ЖК экране пульт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 для флеш-карты на пуль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еш-карта на пульт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тени от позвоноч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кода ошибки на экран при неисправности аппара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ая регулировка напряжения труб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ая регулировка тока труб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окусное расстояние (PAN, TMJ, </w:t>
            </w:r>
            <w:r>
              <w:rPr>
                <w:color w:val="000000"/>
                <w:sz w:val="20"/>
                <w:szCs w:val="20"/>
                <w:lang w:val="en-US"/>
              </w:rPr>
              <w:t>SINUS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менее 5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кусное расстояние ( </w:t>
            </w:r>
            <w:r>
              <w:rPr>
                <w:color w:val="000000"/>
                <w:sz w:val="20"/>
                <w:szCs w:val="20"/>
                <w:lang w:val="en-US"/>
              </w:rPr>
              <w:t>CEPH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650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параметров экспозиции на снимке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оза излучения (mGrey/c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ремя экспозиции (сек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апряжение/ток (кВ/м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зерный центратор для позиционирования паци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вергенц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3 мРа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щность на рабочей поверхност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0,5 мВ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ина волн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40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ифровой датчик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съёмный универсальный для панорамных и цефалометрических сним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СС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оверхность датчика (высота х длин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, мм 145х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икселей  (</w:t>
            </w:r>
            <w:r>
              <w:rPr>
                <w:color w:val="000000"/>
                <w:sz w:val="20"/>
                <w:szCs w:val="20"/>
                <w:lang w:val="en-US"/>
              </w:rPr>
              <w:t>PA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TMG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SINUS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5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икселей  (</w:t>
            </w:r>
            <w:r>
              <w:rPr>
                <w:color w:val="000000"/>
                <w:sz w:val="20"/>
                <w:szCs w:val="20"/>
                <w:lang w:val="en-US"/>
              </w:rPr>
              <w:t>CEPH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3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 пиксел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8 мк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 пар/ли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нтгеновская трубк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кальное пятн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 0,5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лон анод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, 5 градус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ано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фра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номинальное напряжен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5 к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пловая ёмкость анод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0 кД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ток нака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напряжение нака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злучатель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ый потенциал труб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5 к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ый анодный ток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цикл 1: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минальная мощность при 86кв и 12 м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32 кв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ная фильтрация  </w:t>
            </w:r>
            <w:r>
              <w:rPr>
                <w:sz w:val="20"/>
                <w:szCs w:val="20"/>
              </w:rPr>
              <w:t>мм А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ы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диагностических программ для взрослых/дете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анатомических программ для взрослых/дете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для имплантологии (поперечные срез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андартное панорамное обследовани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овина панорамы слева/спра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учшенная ортогональная проекц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норамное обследование с пониженной дозой излуч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норамное обследование фронтальных зуб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едование височно-нижнечелюстного сустава с справа/слева, рот открыт/закры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едование Верхне-челюстных пазу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едование для имплантологии (трансверсальные срез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версальных срез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слоя фокуса для резцов и клыко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более 4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слоя фокуса для моляров и премоляро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более 5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увеличения изображе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:1,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метрическая проекци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метрическая проекция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едование запясть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изображения, </w:t>
            </w:r>
            <w:r>
              <w:rPr>
                <w:color w:val="000000"/>
                <w:sz w:val="20"/>
                <w:szCs w:val="20"/>
              </w:rPr>
              <w:t>18х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изображения, 24х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изображения, 30х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Увеличение изображени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(взрослые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:1,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(дет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:1,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чно-нижнечелюстной суста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1,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N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:1,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EP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:1,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я экспозиции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(взрослые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4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(дет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3,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вина панорамы (взрослые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,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вина панорамы (дет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,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ртогональная проекция (взрослые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2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ная ортогональная проекция (дет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12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со сниженной дозой излучения (взрослые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1,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со сниженной дозой излучения (дет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 11,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фронтальных зубов (взрослые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орамное обследование фронтальных зубов (дет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едование левого/правого височно-нижнечелюстного сустава (рот открыт/закрыт), взрослые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едование левого/правого височно-нижнечелюстного сустава (рот открыт/закрыт), дет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время обследования височно-нижнечелюстного сустава (рот открыт/закрыт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время обследования верхнечелюстных пазух в двух проекциях для дете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экспозиции </w:t>
            </w:r>
            <w:r>
              <w:rPr>
                <w:color w:val="000000"/>
                <w:sz w:val="20"/>
                <w:szCs w:val="20"/>
                <w:lang w:val="en-US"/>
              </w:rPr>
              <w:t>CEP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более, 4,5-15 с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ий выбор парамет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ой выбор парамет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режима по возрасту (ребёнок/взрослый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о типу телосложения: худой, средний, пол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о типу дентальной арки: узкая, стандартная, массивн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о размеру: маленький, средний, круп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стандартного разре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высокого разреш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доукомплектования аппарата до 3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спечатки снимков на плён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бариты аппарат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д телескопической стой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40 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ры рабочей зоны движения излучател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45  м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площадь помещения (</w:t>
            </w:r>
            <w:r>
              <w:rPr>
                <w:color w:val="000000"/>
                <w:sz w:val="20"/>
                <w:szCs w:val="20"/>
                <w:lang w:val="en-US"/>
              </w:rPr>
              <w:t>CEPH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45х200 с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крепле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пление к сте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условия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нтийный срок  с момента ввода в эксплуатацию,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 месяце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оборудование должно быть новым, ранее неиспользованным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выпуск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нее июля 2010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авке должны  прилагаться гарантийные тало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 на месте установ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нтийное и послегарантийное 100% обслуживание поставляемого оборуд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sz w:val="28"/>
      <w:szCs w:val="22"/>
    </w:rPr>
  </w:style>
  <w:style w:type="character" w:styleId="2">
    <w:name w:val=" Знак Знак2"/>
    <w:basedOn w:val="Style10"/>
    <w:qFormat/>
    <w:rPr>
      <w:b/>
      <w:bCs/>
      <w:sz w:val="24"/>
    </w:rPr>
  </w:style>
  <w:style w:type="character" w:styleId="1">
    <w:name w:val=" Знак Знак1"/>
    <w:basedOn w:val="Style10"/>
    <w:qFormat/>
    <w:rPr>
      <w:b/>
      <w:bCs/>
      <w:iCs/>
      <w:sz w:val="24"/>
      <w:szCs w:val="24"/>
    </w:rPr>
  </w:style>
  <w:style w:type="character" w:styleId="Style11">
    <w:name w:val=" Знак Знак"/>
    <w:basedOn w:val="Style10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30:00Z</dcterms:created>
  <dc:creator>1</dc:creator>
  <dc:description/>
  <cp:keywords/>
  <dc:language>en-US</dc:language>
  <cp:lastModifiedBy>Econom</cp:lastModifiedBy>
  <cp:lastPrinted>2011-03-05T14:19:00Z</cp:lastPrinted>
  <dcterms:modified xsi:type="dcterms:W3CDTF">2011-04-15T04:45:00Z</dcterms:modified>
  <cp:revision>10</cp:revision>
  <dc:subject/>
  <dc:title>Приложение №5</dc:title>
</cp:coreProperties>
</file>