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39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5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лекарственных средств (средства, действующие на вегетативную нервную систему и нервно-мышечные синапсы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лекарственных средств (средства, действующие на вегетативную нервную систему и нервно-мышечные синапсы)» </w:t>
        <w:br/>
        <w:t>Начальная (максимальная) цена контракта (с указанием валюты): 64 000,00 (шестьдесят четыре тысяч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39 от 07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Ежова Елена Кондрат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7 (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5.04.2011 по адресу: г. Пермь, ул. Адмирала Нахимова, 2 каб. 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окончания подачи котировочных заявок ни одна заявка не подана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Ежова Елена Кондрат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5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5.04.2011 №035630014181100003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средства, действующие на вегетативную нервную систему и нервно-мышечные синапсы)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явок не предоставлено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5.04.2011 №035630014181100003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средства, действующие на вегетативную нервную систему и нервно-мышечные синапсы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64 000,00 (шестьдесят четыре тысячи) Российский рубль</w:t>
        <w:br/>
        <w:t xml:space="preserve">Заявок не предоставлено. 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40:00Z</dcterms:created>
  <dc:creator>User</dc:creator>
  <dc:description/>
  <cp:keywords/>
  <dc:language>en-US</dc:language>
  <cp:lastModifiedBy>User</cp:lastModifiedBy>
  <dcterms:modified xsi:type="dcterms:W3CDTF">2011-04-15T08:40:00Z</dcterms:modified>
  <cp:revision>1</cp:revision>
  <dc:subject/>
  <dc:title/>
</cp:coreProperties>
</file>