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3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5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ых средств (ипидакрин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лекарственных средств (ипидакрин)» </w:t>
        <w:br/>
        <w:t>Начальная (максимальная) цена контракта (с указанием валюты): 80 000,00 (восем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38 от 07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и оценки котировочных заявок проведена 15.04.2011 по адресу: г. Пермь, ул. адмирала Нахимова, 2, каб 4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Рифарм 59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ое акционерное общество "Пермфармаци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ина Маргарит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проспект Декабристов, 25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фирма "Центр Внедрения "Проте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8 Пермский край г. Пермь ул. Шоссе Космонавтов, 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ать в допуске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274536, КПП 590501001 Общество с ограниченной ответственностью Рифарм 59 (Адрес: 614990 г. Пермь ул. Шоссе Космонавтов, д. 111, кор. 10).</w:t>
        <w:br/>
        <w:t xml:space="preserve">Предложение о цене контракта: 75 500,40 (семьдесят пять тысяч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5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5.04.2011 №035630014181100003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ипидакр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:3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5.04.2011 №035630014181100003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ипидакр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80 000,00 (во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"/>
        <w:gridCol w:w="364"/>
        <w:gridCol w:w="28"/>
        <w:gridCol w:w="461"/>
        <w:gridCol w:w="197"/>
      </w:tblGrid>
      <w:tr>
        <w:trPr/>
        <w:tc>
          <w:tcPr>
            <w:tcW w:w="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 г. Пермь ул. Шоссе Космонавтов, д.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Ипидакрин р/р для инъекций 15 мг/мл 1 амп № 10 Онлайнфарм Латвия - 60 упаковок; Ипидакрин таблетки 20мг № 50 ОХФК Россия - 60 упаковок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 , ИНН 5904120822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90, г. Пермь, ул. Лодыгина, 57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ейрамидин р/р д/и 15 мг/мл 1 мл амп № 10 - 60- упаковок; Нейрамидин таблетки 20 мг № 50 - 60 упаковок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ина Маргарит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проспект Декабристов, 25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Аксамон р/р для инъекций 15 мг/мл 1 мл амп № 10 - 60 упаковок; аксамон таблетки 20мг № 50 - 60 упаковок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фирма "Центр Внедрения "Протек" , ИНН 5904120822, КПП 590502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8 Пермский край г. Пермь ул. Шоссе Космонавтов, 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Нейромидин р/р для в/м и п/к введ. 15 мг/мл амп 1 мл № 10 - 60 упаковок; Нейромидин таблетки 20 мг № 50 - 60 упаковок</w:t>
              <w:br/>
              <w:t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, прочих расходов, связанных с доставкой и разгрузкой товара Заказчика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5.04.2011 №035630014181100003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ипидакр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74536, КПП 590501001, Общество с ограниченной ответственностью Рифарм 5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401001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В соответствии с ч. 3 ст. 47 Федерального закона № 94-Фз от 21.07.2005г. 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. Заявка участника не соответствует требованиям, установленным в извещении в части наименования поставляемого товара (нейромидин вместо ипидакрин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ина Маргарит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В соответствии с ч. 3 ст. 47 Федерального закона № 94-Фз от 21.07.2005г. 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. Заявка участника не соответствует требованиям, установленным в извещении в части наименования поставляемого товара (аксамон вместо ипидакрин)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502001, Закрытое акционерное общество фирма "Центр Внедрения "Прот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аз в допуск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: Несоответствие заявки требованиям документации</w:t>
              <w:br/>
              <w:t>Пояснение: В соответствии с ч. 3 ст. 47 Федерального закона № 94-Фз от 21.07.2005г. 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. Заявка участника не соответствует требованиям, установленным в извещении в части наименования поставляемого товара (нейромидин вместо ипидакрин)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5.04.2011 №035630014181100003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ипидакри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Рифарм 59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500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 144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ина Маргарит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5 39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фирма "Центр Внедрения "Прот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343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7:01:00Z</dcterms:created>
  <dc:creator>User</dc:creator>
  <dc:description/>
  <cp:keywords/>
  <dc:language>en-US</dc:language>
  <cp:lastModifiedBy>User</cp:lastModifiedBy>
  <dcterms:modified xsi:type="dcterms:W3CDTF">2011-04-15T07:02:00Z</dcterms:modified>
  <cp:revision>1</cp:revision>
  <dc:subject/>
  <dc:title/>
</cp:coreProperties>
</file>