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41811000037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5 апре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лекарственных средств (натрия хлорид р/р)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здравоохранения "Медико-санитарная часть № 11" (ИНН 5908010411, КПП 5908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лекарственных средств (натрия хлорид р/р)» </w:t>
        <w:br/>
        <w:t>Начальная (максимальная) цена контракта (с указанием валюты): 108 500,00 (сто восемь тысяч пятьсот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41811000037 от 07.04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ринберг Симха Нафтоли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мирнова Лариса Пет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Ежова Елена Кондрат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офронова Тамар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Яценко Ольга Александр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7 (сем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15.04.2011 по адресу: г. Пермь, ул. Адмирала Нахимова, 2 каб. 4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Рифарм 59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990 г. Пермь ул. Шоссе Космонавтов, д. 111, кор. 1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ое акционерное общество "Пермфармация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90, г. Пермь, ул. Лодыгина, 57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04120822, КПП 590401001 Открытое акционерное общество "Пермфармация" (Адрес: 614090, г. Пермь, ул. Лодыгина, 57 ).</w:t>
        <w:br/>
        <w:t xml:space="preserve">Предложение о цене контракта: 81 455,00 (восемьдесят одна тысяча четыреста пятьдесят пят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5274536, КПП 590501001 Общество с ограниченной ответственностью Рифарм 59 (Адрес: 614990 г. Пермь ул. Шоссе Космонавтов, д. 111, кор. 10).</w:t>
        <w:br/>
        <w:t xml:space="preserve">Предложение о цене контракта: 90 000,00 (девяносто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ринберг Симха Нафтол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мирнова Ларис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Ежова Елена Кондрат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офронова Тамар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Яценко Ольга Александр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З "МСЧ № 11"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5.04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15.04.2011 №035630014181100003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лекарственных средств (натрия хлорид р/р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3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3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15.04.2011 №035630014181100003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лекарственных средств (натрия хлорид р/р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08 500,00 (сто восемь тысяч пятьсо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Рифарм 59 , ИНН 5905274536, КПП 5905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990 г. Пермь ул. Шоссе Космонавтов, д. 111, кор. 1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Натрия хлорид р/р для инфузий 0,9% по 400 мл в бутылках стеклянных — 500 флаконов; Натрия хлорид р/р для инфузий 0,9% по 500 мл во флаконах из полиэтилена, соотв-го требованиям Европейской Фармакопеи — 3000 флаконов </w:t>
              <w:br/>
              <w:t>Сведения о включенных или не включенных расходах в цену товара, работы, услуги: Цена договора включает все расходы Поставщика, связанные с приобретением, доставкой и разгрузкой по адресу Заказчика (г.Пермь, ул.Победы, 41) требуемого Товара, погрузочно-разгрузочными работами, выплаченные или подлежащие выплате транспортные, таможенные, страховые, налоговые и прочие сборы и платеж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"Пермфармация" , ИНН 5904120822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90, г. Пермь, ул. Лодыгина, 57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Натрия хлорид р/р для инфузий 0,9% по 400 мл в бутылках стеклянных — 500 флаконов; Натрия хлорид р/р для инфузий 0,9% по 500 мл во флаконах из полиэтилена, соотв-го требованиям Европейской Фармакопеи — 3000 флаконов </w:t>
              <w:br/>
              <w:t>Сведения о включенных или не включенных расходах в цену товара, работы, услуги: Цена договора включает все расходы Поставщика, связанные с приобретением, доставкой и разгрузкой по адресу Заказчика (г.Пермь, ул.Победы, 41) требуемого Товара, погрузочно-разгрузочными работами, выплаченные или подлежащие выплате транспортные, таможенные, страховые, налоговые и прочие сборы и платежи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15.04.2011 №035630014181100003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лекарственных средств (натрия хлорид р/р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5274536, КПП 590501001, Общество с ограниченной ответственностью Рифарм 59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120822, КПП 590401001, Открытое акционерное общество "Пермфармаци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15.04.2011 №035630014181100003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лекарственных средств (натрия хлорид р/р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Рифарм 59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"Пермфармаци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1 455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8:14:00Z</dcterms:created>
  <dc:creator>User</dc:creator>
  <dc:description/>
  <cp:keywords/>
  <dc:language>en-US</dc:language>
  <cp:lastModifiedBy>User</cp:lastModifiedBy>
  <dcterms:modified xsi:type="dcterms:W3CDTF">2011-04-15T08:14:00Z</dcterms:modified>
  <cp:revision>1</cp:revision>
  <dc:subject/>
  <dc:title/>
</cp:coreProperties>
</file>