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3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5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лекарственных средств (имипенем, эртапенем 1,0)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лекарственных средств (имипенем, эртапенем 1,0) » </w:t>
        <w:br/>
        <w:t>Начальная (максимальная) цена контракта (с указанием валюты): 260 000,00 (двести шест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33 от 04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5.04.2011 по адресу: г. Пермь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скулап-Кам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Перм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"Р-Фар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154, г. Москва, ул. Берзарина, д. 19 кор.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7726311464, КПП 772601001 Закрытое акционерное общество "Р-Фарм" (Адрес: 117105, г. Москва, Нагорный проезд, д. 12. стр. 1).</w:t>
        <w:br/>
        <w:t xml:space="preserve">Предложение о цене контракта: 193 000,00 (сто девяносто три тысяч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20822, КПП 590401001 Открытое акционерное общество "Пермфармация" (Адрес: 614090, г. Пермь, ул. Лодыгина, 57 ).</w:t>
        <w:br/>
        <w:t xml:space="preserve">Предложение о цене контракта: 196 680,00 (сто девяносто шесть тысяч шестьсот восем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5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5.04.2011 №035630014181100003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лекарственных средств (имипенем, эртапенем 1,0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5.04.2011 №035630014181100003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лекарственных средств (имипенем, эртапенем 1,0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60 000,00 (двести шес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Имипенем (порошок для приготовления раствора для внутривенных инфузий, флаконы стеклянные по 20 мл в упаковке 10 флаконов) - 30 упаковок; Эртапенем 1,0 (леофилизат для приготовления раствора для инъекций в виде порошка, флаконы стеклянные по 20 мл в картонной коробке № 1) - 20 упаковок 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 , ИНН 590412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Тиенам (порошок для приготовления раствора для внутривенных инфузий, флаконы стеклянные по 20 мл в упаковке 10 флаконов) - 30 упаковок Инванз 1,0 (леофилизат для приготовления раствора для инъекций в виде порошка, флаконы стеклянные по 20 мл в картонной коробке № 1) - 20 упаковок 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Р-Фарм" , ИНН 7726311464, КПП 772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154, г. Москва, ул. Берзарина, д. 19 кор.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Тиенам, пор д/приг. ра-ра д/инф. 500мг+500 мг (фл. 20 мл) № 10 (порошок для приготовления раствора для внутривенных инфузий, флаконы стеклянные по 20 мл в упаковке 10 флаконов) - 30 упаковок Инванз, лиоф. д/приг. р-ра д/ин 1 г 20 мл фл. № 1 (леофилизат для приготовления раствора для инъекций в виде порошка, флаконы стеклянные по 20 мл в картонной коробке № 1) - 20 упаковок 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5.04.2011 №035630014181100003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лекарственных средств (имипенем, эртапенем 1,0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401001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26311464, КПП 772601001, Закрытое акционерное общество "Р-Фар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5.04.2011 №035630014181100003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лекарственных средств (имипенем, эртапенем 1,0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6 68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Р-Фар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3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15:00Z</dcterms:created>
  <dc:creator>User</dc:creator>
  <dc:description/>
  <cp:keywords/>
  <dc:language>en-US</dc:language>
  <cp:lastModifiedBy>User</cp:lastModifiedBy>
  <dcterms:modified xsi:type="dcterms:W3CDTF">2011-04-15T06:15:00Z</dcterms:modified>
  <cp:revision>1</cp:revision>
  <dc:subject/>
  <dc:title/>
</cp:coreProperties>
</file>