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41811000031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5 апре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контрастного средства гадобутрол 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Медико-санитарная часть № 11" (ИНН 5908010411, КПП 5908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контрастного средства гадобутрол » </w:t>
        <w:br/>
        <w:t>Начальная (максимальная) цена контракта (с указанием валюты): 380 000,00 (триста восемьдесят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41811000031 от 04.04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ринберг Симха Нафтоли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мирнова Лариса Пет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Ежова Елена Кондрат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фронова Тамар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Яценко Ольга Александр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7 (сем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15.04.2011 по адресу: г. Пермь, ул. Адмирала Нахимова, 2 каб. 4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Эскулап-Кам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46 г. Пермь ул. Барамзиной, 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Медиа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 г. Пермь ул. Ленина, 84-1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3031337, КПП 590301001 Общество с ограниченной ответственностью "Медиас" (Адрес: 614000 г. Пермь ул. Ленина, 84-11).</w:t>
        <w:br/>
        <w:t xml:space="preserve">Предложение о цене контракта: 298 300,00 (двести девяносто восемь тысяч триста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3027281, КПП 590301001 Общество с ограниченной ответственностью "Эскулап-Кама" (Адрес: 614046 г. Пермь ул. Барамзиной, 38).</w:t>
        <w:br/>
        <w:t xml:space="preserve">Предложение о цене контракта: 336 395,00 (триста тридцать шесть тысяч триста девяносто пя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ринберг Симха Нафтол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мирнова Ларис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Ежова Елена Кондрат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офронова Тамар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Яценко Ольга Александр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З "МСЧ № 11"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5.04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15.04.2011 №035630014181100003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Поставка контрастного средства гадобутро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2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15.04.2011 №035630014181100003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Поставка контрастного средства гадобутро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380 000,00 (триста восемьдеся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Эскулап-Кама" , ИНН 5903027281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46 г. Пермь ул. Барамзиной, 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Гадобутрол (раствор, в/в, шприц 7,5мл, №5), 19 упаковок, поставляемый товар должен соответствовать по качеству установленному регистрационным удостоверением, сертификату соответствия.</w:t>
              <w:br/>
              <w:t>Сведения о включенных или не включенных расходах в цену товара, работы, услуги: Цена договора включает все расходы Поставщика, связанные с приобретением, доставкой и разгрузкой по адресу Заказчика (г.Пермь, ул.Победы, 41) требуемого Товара, погрузочно-разгрузочными работами, выплаченные или подлежащие выплате транспортные, таможенные, страховые, налоговые и прочие сборы и платеж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Медиас" , ИНН 5903031337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 г. Пермь ул. Ленина, 84-1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Гадобутрол (раствор, в/в, шприц 7,5мл, №5), 19 упаковок, поставляемый товар должен соответствовать по качеству установленному регистрационным удостоверением, сертификату соответствия.</w:t>
              <w:br/>
              <w:t>Сведения о включенных или не включенных расходах в цену товара, работы, услуги: Цена договора включает все расходы Поставщика, связанные с приобретением, доставкой и разгрузкой по адресу Заказчика (г.Пермь, ул.Победы, 41) требуемого Товара, погрузочно-разгрузочными работами, выплаченные или подлежащие выплате транспортные, таможенные, страховые, налоговые и прочие сборы и платежи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15.04.2011 №035630014181100003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Поставка контрастного средства гадобутро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027281, КПП 590301001, Общество с ограниченной ответственностью "Эскулап-Кам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031337, КПП 590301001, Общество с ограниченной ответственностью "Медиа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15.04.2011 №035630014181100003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Поставка контрастного средства гадобутро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Эскулап-Кам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6 395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Медиа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8 3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5:56:00Z</dcterms:created>
  <dc:creator>User</dc:creator>
  <dc:description/>
  <cp:keywords/>
  <dc:language>en-US</dc:language>
  <cp:lastModifiedBy>User</cp:lastModifiedBy>
  <dcterms:modified xsi:type="dcterms:W3CDTF">2011-04-15T05:57:00Z</dcterms:modified>
  <cp:revision>1</cp:revision>
  <dc:subject/>
  <dc:title/>
</cp:coreProperties>
</file>