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сследовательских и аналитических работ по подготовке доклада «Дети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v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7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руше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сследовательских и аналитических работ по подготовке доклада «Дети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20011 Интеллектуальная продукция в области культуры, социологии и психолог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являющимся приложением № 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д.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с Исполнителем за оказанные услуги будет производиться Заказчиком денежными средствами, следующим образом: предоплата в размере 30% от общей цены муниципального контракта в течение 5 (пяти) банковских дней после подписания муниципального контракта на основании представленного исполнителем счета. Окончательная оплата по муниципальному контракту будет производиться в течение 10 (десяти) банковских дней на основании подписанного сторонами акта приема-сдачи выполненных работ (оказанных услуг) и представленных исполнителем необходимых платежных документов (счет на оплату, счет-фактура). 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0920304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8,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формой проле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8.04.2011</w:t>
        <w:br/>
        <w:br/>
      </w:r>
      <w:r>
        <w:rPr>
          <w:iCs/>
        </w:rPr>
        <w:t>Начальник управления социальной политики</w:t>
      </w:r>
    </w:p>
    <w:p>
      <w:pPr>
        <w:pStyle w:val="Normal"/>
        <w:rPr>
          <w:iCs/>
        </w:rPr>
      </w:pPr>
      <w:r>
        <w:rPr>
          <w:iCs/>
        </w:rPr>
        <w:t>администрации города Перми                                              ___________         Сеземин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56:00Z</dcterms:created>
  <dc:creator>hozu13</dc:creator>
  <dc:description/>
  <cp:keywords/>
  <dc:language>en-US</dc:language>
  <cp:lastModifiedBy>hozu13</cp:lastModifiedBy>
  <dcterms:modified xsi:type="dcterms:W3CDTF">2011-04-18T05:59:00Z</dcterms:modified>
  <cp:revision>4</cp:revision>
  <dc:subject/>
  <dc:title/>
</cp:coreProperties>
</file>