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исследовательских и аналитических работ по подготовке доклада «Дети города Перми»</w:t>
      </w:r>
    </w:p>
    <w:p>
      <w:pPr>
        <w:pStyle w:val="Con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исследовательских и аналитических работ производится в соответствии с требованиями </w:t>
      </w:r>
      <w:r>
        <w:rPr>
          <w:sz w:val="24"/>
          <w:szCs w:val="24"/>
        </w:rPr>
        <w:t>к формату и структуре доклада на основании постановления администрации города Перми от 31.12.2009 № 1062 «О подготовке ежегодного информационно-аналитического доклада «Дети города Перми»:</w:t>
      </w:r>
    </w:p>
    <w:p>
      <w:pPr>
        <w:pStyle w:val="Normal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4"/>
          <w:szCs w:val="24"/>
        </w:rPr>
        <w:t>1. Обработка, экспертиза и редактирование информационно-аналитических материалов для доклада «Дети города Перми» (далее – Доклад).</w:t>
      </w:r>
      <w:r>
        <w:rPr>
          <w:sz w:val="24"/>
          <w:szCs w:val="24"/>
        </w:rPr>
        <w:t xml:space="preserve"> Общий объем подготовленных материалов с описанием актуальной ситуации в г. Перми в  сфере обеспечения  благополучия детей должен составлять не менее 100 страниц. Содержание подготовленных материалов согласуется с заказчиком. Подготовленные материалы должны соответствовать следующей структур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1. Социально-экономические показатели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демографические характеристики населения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Уровень жизни населения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 Здоровье матери и реб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остояние здоровья де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Состояние репродуктивного здоровья женщи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ализация национальных и региональных проектов в сфере охраны материнства и дет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3. Образование, воспитание и развитие детей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беспечение дошкольного воспитания и образования де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сновные характеристики общего образования, тенденции его развит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Дополнительное образование как единый процесс воспитания и обуч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еализация приоритетных проектов в сфере образ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4. Социокультурное пространство города в интересах де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истема учреждений культуры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ддержка юных тала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5. Развитие детско-юношеского спорта, пропаганда здорового образа жизн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рганизация спортивно-массовых мероприятий по месту жительства для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ропаганда физической культуры и спорта, формирование здорового образа жизни среди несовершеннолетних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6. Организация оздоровления, отдыха и занятости детей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хват организованными формами оздоровления, отдыха и занятости детей города Перми, в том числе детей приоритетных категор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Трудовая занятость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7. Положение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Реабилитация и социализация детей-инвали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Обеспечение доступности образования для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8. Положение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Выявление и устройство детей-сирот,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Причины сирот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Дети-сироты и дети, оставшиеся без попечения родителей, состоящие на учете в органах опеки и попечитель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Устройство в семейные формы детей-сирот, детей, оставшихся без попечения родителей, состоящих на учете в органах опеки и попечитель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Возврат из всех форм семейного устрой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9. Социальная поддержка семей и детей, находящих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едоставление адресной социальной муниципальной помощи семьям и детям, находящим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Развитие сети специализированных учреждений, осуществляющих помощь детя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10. Обеспечение безопасности детей и подростков на территории города Пер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Деятельность комиссии по делам несовершеннолетних и защите их прав при администрации города Перми по защите прав и интересов семьи и реб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Состояние детской и подростковой преступности, анализ причи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Меры по предупреждению жестокого обращения с детьми и преступлений против 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Профилактика аддиктивного и суицидального поведения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5. Профилактика дорожно-транспортных происшествий с участием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ные материалы должны содержать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оложения детей в городе Перми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ормативных правовых актах и мерах организационно-финансового характера по обеспечению прав и интересов детей, принятых органом местного самоуправления город Пермь за анализируемый период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сновных проблем положения детей в городе Перми, тенденций его изменения за анализируемый период и предшествующие годы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достигнутых результатах улучшения положения детей в городе Перми, имеющихся трудностях и намечаемых мерах (планируемых мероприятиях) по их решению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и динамики изменений положения детей в городе Перми, произошедших с предыдущего года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тенденции и прогноз, рекомендации для разработки решений на уровне органа местного самоуправления город Пермь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инятию конкретных мер, необходимых для улучшения положения детей в городе Перми, и обоснование их эффективности.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бор, обработка  и редактирование показателей характеризующих положение в сфере обеспечения  благополучия детей в г. Перми.</w:t>
      </w:r>
    </w:p>
    <w:p>
      <w:pPr>
        <w:pStyle w:val="Normal"/>
        <w:tabs>
          <w:tab w:val="clear" w:pos="708"/>
          <w:tab w:val="left" w:pos="95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из показателей должен содержать значение, зафиксированное в г. Перми в 2010 году и за 2 года предшествующие анализируемому. Перечень показателей согласуется с заказчик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демографические характеристики населения города Перми (не менее 2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казатели уровня жизни населения (не менее 1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стояние здоровья детей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инатальная смертность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мертность детей от неестественных причин в возрасте 0-14 лет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стояние здоровья детей в организованных коллективах (не менее 2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вичная заболеваемость детей от 0 до 18 лет (не менее 1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намика заболеваемости детей до 14 лет в городе Перми (не менее 1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намика показателей нарушений здоровья у детей, выявленных при проведении медицинских осмотров (не менее 5 показателей) до 18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намика заболеваемости гриппом в городе Перми до 18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намика заболеваемости клещевым энцефалитом в городе Перми до 18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инамика заболеваемости туберкулезом (активным) в городе Перми до 18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болеваемость детей в возрасте 0-14 лет и подростков в возрасте 15-17 лет болезнями, передаваемыми половым путем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циально обусловленные заболевания несовершеннолетних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атистические данные о несовершеннолетних, находящихся под наблюдением в связи с употреблением психоактивных веществ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инамика абортов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труктура материнских потерь 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Лечебно-профилактическая помощь женщинам и детям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Основные характеристики системы образования города Перми (не менее 2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школьные образовательные учреждения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казатели качества общего образования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личество учреждений культуры города Перми (не менее 2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частие детей города в конкурсах, фестивалях, выставках различного уровня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рганизация спортивно-массовой работы по месту жительства среди несовершеннолетних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атистические данные по итогам летней оздоровительной кампании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руктура заболеваний, обусловивших возникновение инвалидности у детей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спределение детей-инвалидов по возрастам и по обучаемости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разовательные учреждения для детей с ограниченными возможностями здоровья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итуация в сфере выявления и устройство детей-сирот, детей, оставшихся без попечения родителей (не менее 1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чины сиротства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ети-сироты и дети, оставшиеся без попечения родителей, состоящие на учете в органах опеки и попечительства (не менее 10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ети-сироты, дети, оставшиеся без попечения родителей, состоящие на учете в органах опеки и попечительства и устроенные в формы семейного устройства (не менее 10 показателей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витие сети специализированных учреждений, осуществляющих помощь детям (не менее 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стояние детской и подростковой преступ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Численность семей и детей, находящихся в социально опасном полож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нализ детского дорожно-транспортного травматизма (не менее 15 показ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бор, обработка  и редактирование показателей характеризующих положение в сфере обеспечения  благополучия детей в городах РФ сходных с г. Пермь по социально-экономическим характеристик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ные материалы должны содержать данные включающие не менее 10 показателей ситуации не менее чем в  семи городах за 2010 год и за 2 года предшествующие анализируемому. Перечень показателей и городов согласуется с заказчик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оведение серии экспертных интервью по актуальным проблемам в сфере обеспечения благополучия детей в г. Пер</w:t>
      </w:r>
      <w:bookmarkStart w:id="0" w:name="_GoBack"/>
      <w:bookmarkEnd w:id="0"/>
      <w:r>
        <w:rPr>
          <w:b/>
          <w:sz w:val="24"/>
          <w:szCs w:val="24"/>
        </w:rPr>
        <w:t>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Интервью проводиться с ведущими экспертами в сфере проблем детства в г. Перми. Всего должно быть проведено не менее 10 экспертных интервью, длительность каждого интервью не менее 30 минут. Интервью проводится на основе оригинального опросника содержащего не менее 20 вопросов. Содержание вопросника и перечень экспертов согласуется с заказчиком. По результатам проведения интервью заказчику предоставляются аудиозаписи и расшифровки интервь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ебования к предоставляемым материалам: Материалы должны быть представлены на бумажном и электронном носителях в формате MS Word, шрифт - Times New Roman, размер шрифта - 12, межстрочный интервал - одинарный, графики и рисунки - оттенки серого. К графическим материалам, вставленным в текст MS Word, необходимо представить оригиналы (например, если в текст вставлена диаграмма MS Excel, необходимо представить лист MS Excel с оригиналом диаграммы, вставленным в текст MS Word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готовка информационно-аналитической справки по материалам Докла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выполнения работ – 15 календарных со дня заключения муниципального контракт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ОВМСК</dc:creator>
  <dc:description/>
  <cp:keywords/>
  <dc:language>en-US</dc:language>
  <cp:lastModifiedBy>Your User Name</cp:lastModifiedBy>
  <cp:lastPrinted>2011-04-18T09:22:00Z</cp:lastPrinted>
  <dcterms:modified xsi:type="dcterms:W3CDTF">2011-04-18T05:25:00Z</dcterms:modified>
  <cp:revision>19</cp:revision>
  <dc:subject/>
  <dc:title>Приложение № 1</dc:title>
</cp:coreProperties>
</file>