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по обучению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</w:t>
      </w:r>
      <w:r>
        <w:rPr>
          <w:b/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/>
        <w:t>Виды услуг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2"/>
        <w:gridCol w:w="694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бразовательной программы курсов повышения квал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программы должны соответствовать положениям Закона Российской Федерации от 10.07.1992 № 3266-1 «Об образовании», с учетом дополнений и изменений; требованиям к содержанию дополнительных профессиональных образовательных программ, утвержденных Приказом Минобразования России от 18 июня 1997 г. №122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разовательных программ определяется следующими учебно-методическими документами: учебный план, учебная программа, учебно-тематический план, электронные версии дидактических пособий, методических рекомендаций, авторских разработок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лушател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слушателей должны быть привлечены педагоги образовательных учреждений, назначенных ответственными за организацию летнего отдыха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слушателей должен содержать: ФИО слушателя, должность и место работы, контактный телефон. Количество слушателей должно быть не менее 50 человек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рсов повышения квалификации по модульно-накопительному принцип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должны быть организованы и проведены в г.Перми, на базе исполнителя в срок до 27 мая 2011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подготовка должна быть организована в объеме не менее 72 ча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планы и программы должны быть составлены с учетом исходного образовательного уровня и профессиональной подготовленности специалиста и предусматривать реализацию не менее 1/3 учебной нагрузки в форме  практических занятий с использованием компьютерных средств и интерактивных  технологий. До 2/3 учебных занятий может быть реализовано с применением дистанционных технологий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по результатам курсовой подготовки выдает  удостоверение государственного образца о повышении квалификаци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курсов повышения квалификации Исполнитель в течение 10 дней обязан предоставить отчет с приложением следующи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разовательная программа курсов повышения квалифик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писок слушате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исание занятий курсов повышения квалифик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ы о зачислении и выпуске слушател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42:00Z</dcterms:created>
  <dc:creator>ОВМСК</dc:creator>
  <dc:description/>
  <cp:keywords/>
  <dc:language>en-US</dc:language>
  <cp:lastModifiedBy>hozu13</cp:lastModifiedBy>
  <cp:lastPrinted>2011-04-12T13:24:00Z</cp:lastPrinted>
  <dcterms:modified xsi:type="dcterms:W3CDTF">2011-04-18T04:18:00Z</dcterms:modified>
  <cp:revision>20</cp:revision>
  <dc:subject/>
  <dc:title>Приложение № 1</dc:title>
</cp:coreProperties>
</file>