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руководителей летнего оздоровительного отдыха детей основам безопасности жизнедеятельности в условиях организации летнего оздоровительного отдыха на базе образовательного учреждения</w:t>
            </w:r>
            <w:r>
              <w:rPr>
                <w:bCs/>
                <w:i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не согласен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все подлежащие уплате налоги и сборы, таможенные пошлины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учение руководителей летнего оздоровительного отдыха детей основам безопасности жизнедеятельности в условиях организации летнего оздоровительного отдыха на базе образовательного учреждения</w:t>
            </w:r>
            <w:r>
              <w:rPr>
                <w:bCs/>
                <w:i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не согласен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все подлежащие уплате налоги и сборы, таможенные пошлины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59:00Z</dcterms:created>
  <dc:creator>ump15</dc:creator>
  <dc:description/>
  <cp:keywords/>
  <dc:language>en-US</dc:language>
  <cp:lastModifiedBy>hozu13</cp:lastModifiedBy>
  <cp:lastPrinted>2011-04-12T13:28:00Z</cp:lastPrinted>
  <dcterms:modified xsi:type="dcterms:W3CDTF">2011-04-18T04:19:00Z</dcterms:modified>
  <cp:revision>14</cp:revision>
  <dc:subject/>
  <dc:title>СОГЛАСОВАНО</dc:title>
</cp:coreProperties>
</file>