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ЕКТ муниципального контра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"__"_________ 2011 г.</w:t>
        <w:br/>
        <w:br/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________________, именуемое в дальнейшем «Заказчик», в лице _____________________, действующего на основании _______________, и ____________________________________________, именуемое в дальнейшем «Исполнитель», в лице __________________________, действующего на основании __________________________, совместно именуемые в дальнейшем Стороны, на основании ________________ заключили настоящий муниципальный контракт (далее - Контракт) о нижеследующем:</w:t>
      </w:r>
    </w:p>
    <w:p>
      <w:pPr>
        <w:pStyle w:val="Style11"/>
        <w:numPr>
          <w:ilvl w:val="0"/>
          <w:numId w:val="0"/>
        </w:numPr>
        <w:spacing w:before="240" w:after="24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Исполнитель обязуется оказать услуги по обучению руководителей летнего оздоровительного отдыха детей основам безопасности жизнедеятельности в условиях организации летнего оздоровительного отдыха на базе образовательного учреждения, </w:t>
      </w:r>
      <w:r>
        <w:rPr>
          <w:sz w:val="24"/>
        </w:rPr>
        <w:t>согласно техническому заданию (Приложение 1),</w:t>
      </w:r>
      <w:r>
        <w:rPr>
          <w:sz w:val="24"/>
          <w:szCs w:val="24"/>
        </w:rPr>
        <w:t xml:space="preserve"> являющимся неотъемлемой частью настоящего Контракта,</w:t>
      </w:r>
      <w:r>
        <w:rPr>
          <w:sz w:val="24"/>
        </w:rPr>
        <w:t xml:space="preserve"> а Заказчик обязуется принять и оплатить их по цене и на условиях, указанных настоящим контрактом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2. Приемка результатов оказанных услуг осуществляется Заказчиком в соответствии              с требованиями технического задания и оформляется актом сдачи-приемки оказанных услуг.</w:t>
      </w:r>
    </w:p>
    <w:p>
      <w:pPr>
        <w:pStyle w:val="Style11"/>
        <w:numPr>
          <w:ilvl w:val="0"/>
          <w:numId w:val="0"/>
        </w:numPr>
        <w:spacing w:before="240" w:after="24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Исполнитель обязу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.1. оказать услуги, указанные в пункте 1.1. Контракта, с надлежащим качеством                и в сроки, указанными в п.3.2. настоящего Контра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.2. провести обучения слушателей по программе «Основы безопасности жизнедеятельности в условиях организации летнего оздоровительного отдыха на базе образовательного учреждения» в количестве 72 академических часов согласно разработанной учебной программ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обеспечить контроль знаний слушателей в формах и способами, определяемыми исполнителем самостоятельн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по окончании обучения провести итоговую аттестацию слушателей;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2.1.5. предупреждать Заказчика в письменном виде об обстоятельствах, которые могут повлиять на качество и сроки выполнения условий Контракта;</w:t>
      </w:r>
    </w:p>
    <w:p>
      <w:pPr>
        <w:pStyle w:val="BodyTextIndent3"/>
        <w:widowControl/>
        <w:ind w:firstLine="567"/>
        <w:rPr/>
      </w:pPr>
      <w:r>
        <w:rPr>
          <w:szCs w:val="24"/>
        </w:rPr>
        <w:t>2.1.6. выдать специалистам Заказчика, прошедшим итоговую аттестацию, удостоверения государственного образца о краткосрочном повышении квалификации по программе «Основы безопасности жизнедеятельности в условиях организации летнего оздоровительного отдыха на базе образовательного учреждения»,</w:t>
      </w:r>
    </w:p>
    <w:p>
      <w:pPr>
        <w:pStyle w:val="BodyTextIndent3"/>
        <w:widowControl/>
        <w:ind w:firstLine="567"/>
        <w:rPr>
          <w:szCs w:val="24"/>
        </w:rPr>
      </w:pPr>
      <w:r>
        <w:rPr>
          <w:szCs w:val="24"/>
        </w:rPr>
        <w:t>2.1.7. в течение 10 дней после окончания курсов повышения квалификации предоставить Заказчику отчет, включающий документы, указанные в техническом задании акт сдачи-приемки оказанных услуг, счет-фактур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Исполнитель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ривлекать третьих лиц для исполнения своих обязательств по настоящему Контракту;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2.2.2. запрашивать и получать от Заказчика необходимую для оказания услуг информацию и материалы;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 xml:space="preserve">2.2.3. требовать от Заказчика своевременного перечисления денежных средств при условии надлежащего исполнения обязательств по </w:t>
      </w:r>
      <w:r>
        <w:rPr>
          <w:sz w:val="24"/>
          <w:szCs w:val="24"/>
        </w:rPr>
        <w:t>настоящему Контракту</w:t>
      </w:r>
      <w:r>
        <w:rPr>
          <w:sz w:val="24"/>
        </w:rPr>
        <w:t>.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2.3. Заказчик обязан:</w:t>
      </w:r>
    </w:p>
    <w:p>
      <w:pPr>
        <w:pStyle w:val="Noeeu"/>
        <w:widowControl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3.1. предоставить информацию, необходимую Исполнителю для организации и оказания услуг;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2.3.2. принять оказанные Исполнителем по настоящему Контракту услуги и оплатить их в порядке и сроки, установленных настоящим Контрактом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2.4. Заказчик имеет право: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2.4.1. проверять ход и качество оказанных услуг Исполнителем, не вмешиваясь в его деятельность;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2.4.2. предъявлять претензии к Исполнителю в случае ненадлежащего исполнения принятых на себя обязательств по Контракту.</w:t>
      </w:r>
    </w:p>
    <w:p>
      <w:pPr>
        <w:pStyle w:val="Style11"/>
        <w:numPr>
          <w:ilvl w:val="0"/>
          <w:numId w:val="0"/>
        </w:numPr>
        <w:spacing w:before="240" w:after="24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ДЕЙСТВИЯ КОНТРАКТА и ОКАЗАНИЯ УСЛУГ</w:t>
      </w:r>
    </w:p>
    <w:p>
      <w:pPr>
        <w:pStyle w:val="Noeeu"/>
        <w:widowControl/>
        <w:ind w:firstLine="720"/>
        <w:jc w:val="both"/>
        <w:rPr/>
      </w:pPr>
      <w:r>
        <w:rPr>
          <w:sz w:val="24"/>
          <w:szCs w:val="24"/>
        </w:rPr>
        <w:t>3.1. Контракт действует с момента подписания обеими Сторонами и до полного исполнения Сторонами всех обязательст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3.2. Срок оказания всего комплекса услуг по 27 мая 2011 года. Исполнитель вправе оказать услуги досрочно.</w:t>
      </w:r>
    </w:p>
    <w:p>
      <w:pPr>
        <w:pStyle w:val="Noeeu"/>
        <w:widowControl/>
        <w:ind w:firstLine="720"/>
        <w:jc w:val="both"/>
        <w:rPr/>
      </w:pPr>
      <w:r>
        <w:rPr>
          <w:sz w:val="24"/>
          <w:szCs w:val="24"/>
        </w:rPr>
        <w:t>3.3. Сроком окончания оказания услуг является дата подписания Сторонами акта сдачи-приемки оказанных услуг.</w:t>
      </w:r>
    </w:p>
    <w:p>
      <w:pPr>
        <w:pStyle w:val="Style11"/>
        <w:numPr>
          <w:ilvl w:val="0"/>
          <w:numId w:val="0"/>
        </w:numPr>
        <w:spacing w:before="240" w:after="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ЦЕНА КОНТРАКТА</w:t>
      </w:r>
    </w:p>
    <w:p>
      <w:pPr>
        <w:pStyle w:val="Style11"/>
        <w:numPr>
          <w:ilvl w:val="0"/>
          <w:numId w:val="0"/>
        </w:numPr>
        <w:spacing w:before="0" w:after="24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рядок оплаты ОКАЗАННЫХ УСЛУГ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Цена Контракта составляет _______________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Цена настоящего Контракта не может быть изменена ни одной из Сторон                               в одностороннем порядке и является неизменной в течение всего срока действия настоящего Контр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Указанная в пункте 4.1. цена Контракта вклю</w:t>
      </w:r>
      <w:bookmarkStart w:id="0" w:name="OCRUncertain272"/>
      <w:r>
        <w:rPr>
          <w:rFonts w:cs="Times New Roman" w:ascii="Times New Roman" w:hAnsi="Times New Roman"/>
          <w:sz w:val="24"/>
          <w:szCs w:val="24"/>
        </w:rPr>
        <w:t>ч</w:t>
      </w:r>
      <w:bookmarkEnd w:id="0"/>
      <w:r>
        <w:rPr>
          <w:rFonts w:cs="Times New Roman" w:ascii="Times New Roman" w:hAnsi="Times New Roman"/>
          <w:sz w:val="24"/>
          <w:szCs w:val="24"/>
        </w:rPr>
        <w:t>ает в себя все выплаченные или подлежащие выплате налоги и сборы, а также прочие расходы Исполнителя, которые могут возникнуть при исполнении настояще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плата оказанных услуг по настоящему Контракту производится Заказчиком                      в соответствии с утвержденными бюджетными ассигнованиями управления социальной политики на 2011 год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выполнения мероприятий на основании постановления администрации города Перми от 06.03.2009 № 111 «Об утверждении долгосрочной целевой программы «Организация оздоровления, отдыха и занятости детей города Перми» </w:t>
      </w:r>
      <w:r>
        <w:rPr>
          <w:rFonts w:cs="Times New Roman" w:ascii="Times New Roman" w:hAnsi="Times New Roman"/>
          <w:sz w:val="24"/>
          <w:szCs w:val="24"/>
          <w:lang w:eastAsia="ar-SA"/>
        </w:rPr>
        <w:t>на основании бюджетной сметы по направлению «Прочие услуги, за исключением повышения квалификации и переподготовки кадров муниципальных служащих и освещение деятельности администрации города и Пермской городской Думы в средствах массовой информ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плата производится по безналичному расчету с выплатой аванса в размере 30 % от общей суммы Контракта, указанной в пункте 4.1., в течение 10 банковских дней после подписания Сторонами Контракта и предоставления Исполнителем счета на опла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Окончательный расчет производится в течение 10 банковских дней после подписания Сторонами акта сдачи-приемки оказан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Днем оплаты считается день принятия к исполнению банком Заказчика платежного поручения о перечислении соответствующих денежных средств на счет Исполнителя.</w:t>
      </w:r>
    </w:p>
    <w:p>
      <w:pPr>
        <w:pStyle w:val="ConsPlusNormal"/>
        <w:widowControl/>
        <w:spacing w:before="240" w:after="24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caps/>
          <w:sz w:val="24"/>
          <w:szCs w:val="24"/>
        </w:rPr>
        <w:t>ПОРЯДОК СДАЧИ и ПРИЕМКИ Оказанных услуг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Факт оказания услуг Исполнителем оформляется двусторонним актом сдачи-приемки выполненн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о результатам оказанных услуг Исполнитель представляет Заказчику подписанный со своей стороны акт сдачи-приемки оказан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Заказчик в течение 7 (семи) рабочих дней со дня получения акта сдачи-приемки оказанных услуг обязан направить Исполнителю подписанный акт сдачи-приемки оказанных услуг или мотивированный отказ от приемки услуг с указанием имеющихся замечаний по оказанным услугам, по результатам, рассмотрения которых Сторонами составляется протокол разногласий с указанием перечня необходимых доработок и сроков их вы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се замечания и доработки устраняются Исполнителем за счет собствен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В случае не подписания Заказчиком предоставленного акта сдачи-приемки оказанных услуг и не предоставления мотивированного отказа от приемки услуг в течение 10 дней с момента представления, оказанные услуги считаются принятыми Заказчиком и подлежат оплате.</w:t>
      </w:r>
    </w:p>
    <w:p>
      <w:pPr>
        <w:pStyle w:val="Noeeu"/>
        <w:widowControl/>
        <w:spacing w:before="240" w:after="24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6. ОТВЕТСТВЕННОСТЬ СТОРОН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6.1.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.</w:t>
      </w:r>
    </w:p>
    <w:p>
      <w:pPr>
        <w:pStyle w:val="Noeeu"/>
        <w:ind w:firstLine="567"/>
        <w:jc w:val="both"/>
        <w:rPr/>
      </w:pPr>
      <w:r>
        <w:rPr>
          <w:sz w:val="24"/>
        </w:rPr>
        <w:t>6.2. В случае нарушения Исполнителем конечных сроков оказания услуг Заказчик имеет право потребовать уплаты неустойки в размере 1% от общей стоимости услуг по настоящему Контракту за каждый день просрочки, начиная со дня, следующего за истечением установленного Контрактом срока исполнения соответствующего обязательства.</w:t>
      </w:r>
    </w:p>
    <w:p>
      <w:pPr>
        <w:pStyle w:val="Noeeu"/>
        <w:ind w:firstLine="567"/>
        <w:jc w:val="both"/>
        <w:rPr/>
      </w:pPr>
      <w:r>
        <w:rPr>
          <w:sz w:val="24"/>
        </w:rPr>
        <w:t>6.3. Стороны освобождаются от ответственности:</w:t>
      </w:r>
    </w:p>
    <w:p>
      <w:pPr>
        <w:pStyle w:val="Noeeu"/>
        <w:ind w:firstLine="567"/>
        <w:jc w:val="both"/>
        <w:rPr/>
      </w:pPr>
      <w:r>
        <w:rPr>
          <w:sz w:val="24"/>
        </w:rPr>
        <w:t>- за ущерб, возникший при неисполнении другой Стороной принятых по Контракту обязательств;</w:t>
      </w:r>
    </w:p>
    <w:p>
      <w:pPr>
        <w:pStyle w:val="Noeeu"/>
        <w:ind w:firstLine="567"/>
        <w:jc w:val="both"/>
        <w:rPr>
          <w:sz w:val="24"/>
        </w:rPr>
      </w:pPr>
      <w:r>
        <w:rPr>
          <w:sz w:val="24"/>
        </w:rPr>
        <w:t>- за ущерб, причиненный действиями непреодолимой силы.</w:t>
      </w:r>
    </w:p>
    <w:p>
      <w:pPr>
        <w:pStyle w:val="Noeeu"/>
        <w:ind w:firstLine="567"/>
        <w:jc w:val="both"/>
        <w:rPr/>
      </w:pPr>
      <w:r>
        <w:rPr>
          <w:sz w:val="24"/>
        </w:rPr>
        <w:t>6.4. В случае если Исполнитель отказывается исправлять недостатки оказанных услуг, выявленные Заказчиком, Заказчик вправе:</w:t>
      </w:r>
    </w:p>
    <w:p>
      <w:pPr>
        <w:pStyle w:val="Noeeu"/>
        <w:ind w:firstLine="567"/>
        <w:jc w:val="both"/>
        <w:rPr>
          <w:sz w:val="24"/>
        </w:rPr>
      </w:pPr>
      <w:r>
        <w:rPr>
          <w:sz w:val="24"/>
        </w:rPr>
        <w:t>- отказаться от исполнения Контракта и потребовать возврата уплаченной денежной суммы;</w:t>
      </w:r>
    </w:p>
    <w:p>
      <w:pPr>
        <w:pStyle w:val="Noeeu"/>
        <w:ind w:firstLine="567"/>
        <w:jc w:val="both"/>
        <w:rPr/>
      </w:pPr>
      <w:r>
        <w:rPr>
          <w:sz w:val="24"/>
        </w:rPr>
        <w:t>- предъявить Исполнителю штрафные санкции в сумме, необходимой для устранения выявленных недостатков</w:t>
      </w:r>
      <w:r>
        <w:rPr/>
        <w:t xml:space="preserve"> </w:t>
      </w:r>
      <w:r>
        <w:rPr>
          <w:sz w:val="24"/>
        </w:rPr>
        <w:t>своими силами или с помощью третьих лиц.</w:t>
      </w:r>
    </w:p>
    <w:p>
      <w:pPr>
        <w:pStyle w:val="Noeeu"/>
        <w:ind w:firstLine="567"/>
        <w:jc w:val="both"/>
        <w:rPr/>
      </w:pPr>
      <w:r>
        <w:rPr>
          <w:sz w:val="24"/>
        </w:rPr>
        <w:t>6.5. Ущерб, нанесенный третьему лицу в результате оказанных услуг по вине Исполнителя, компенсируется Исполнителем.</w:t>
      </w:r>
    </w:p>
    <w:p>
      <w:pPr>
        <w:pStyle w:val="Noeeu"/>
        <w:ind w:firstLine="567"/>
        <w:jc w:val="both"/>
        <w:rPr/>
      </w:pPr>
      <w:r>
        <w:rPr>
          <w:sz w:val="24"/>
        </w:rPr>
        <w:t>6.6. В случае частичного или полного неис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eeu"/>
        <w:ind w:firstLine="567"/>
        <w:jc w:val="both"/>
        <w:rPr/>
      </w:pPr>
      <w:r>
        <w:rPr>
          <w:sz w:val="24"/>
        </w:rPr>
        <w:t>6.7. Применение штрафных санкций не освобождает Стороны от выполнения принятых обязательств по Контракту.</w:t>
      </w:r>
    </w:p>
    <w:p>
      <w:pPr>
        <w:pStyle w:val="Noeeu"/>
        <w:ind w:firstLine="567"/>
        <w:jc w:val="both"/>
        <w:rPr>
          <w:sz w:val="24"/>
        </w:rPr>
      </w:pPr>
      <w:r>
        <w:rPr>
          <w:sz w:val="24"/>
        </w:rPr>
        <w:t>6.8. В случае привлечения Исполнителем третьих лиц для исполнения своих обязательств по Контракту Исполнитель несет ответственность за их действия.</w:t>
      </w:r>
    </w:p>
    <w:p>
      <w:pPr>
        <w:pStyle w:val="Noeeu"/>
        <w:ind w:firstLine="567"/>
        <w:jc w:val="both"/>
        <w:rPr>
          <w:sz w:val="24"/>
        </w:rPr>
      </w:pPr>
      <w:r>
        <w:rPr>
          <w:sz w:val="24"/>
        </w:rPr>
        <w:t>6.9. Сторона освобождается от ответственности за частичное или полное неисполнение обязательств по настоящему Контракту, если докажет, что это произошло по вине другой Стороны.</w:t>
      </w:r>
    </w:p>
    <w:p>
      <w:pPr>
        <w:pStyle w:val="Noeeu"/>
        <w:widowControl/>
        <w:spacing w:before="240" w:after="24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7. ФОРС-МАЖОРНЫЕ ОБСТОЯТЕЛЬСТВА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7.1. Стороны освобождаются от ответственности за частичное или полное неисполнение обязательств по Контракту, если оно явилось следствием обстоятельств непреодолимой силы, возникших после заключения Контракта в результате обстоятельств чрезвычайного характера, к которым относятся стихийные бедствия, военные действия, введение чрезвычайного положения, акты террора, массовые беспорядки, действия государственных органов, изменения в законодательстве Российской Федерации, издание нормативных актов, препятствующих исполнению Заказчиком и Исполнителем своих обязательств.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7.2. Заказчик и Исполнитель обязаны в письменной форме уведомить друг друга                        о существовании форс-мажорных обстоятельств в течение 3 (трех) дней со дня их наступления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7.3. В случае если обстоятельства, указанные в пункте 7.1. Контракта, продлятся свыше двух месяцев и будут продолжать препятствовать исполнению принятых  на себя обязательств, Заказчик и Исполнитель обязуются провести переговоры в течение 10 (десяти) дней и по истечении указанного срока заключить соглашение по вопросам дальнейшего взаимодействия в рамках Контракта.</w:t>
      </w:r>
    </w:p>
    <w:p>
      <w:pPr>
        <w:pStyle w:val="Noeeu"/>
        <w:widowControl/>
        <w:spacing w:before="240" w:after="24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8. ПРОЧИЕ УСЛОВИЯ</w:t>
      </w:r>
    </w:p>
    <w:p>
      <w:pPr>
        <w:pStyle w:val="Noeeu"/>
        <w:widowControl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8.1. Стороны стремятся к разрешению споров, возникающих из Контракта или в связи с ним, путем переговоров. В случае недостижения Сторонами соглашения в указанном порядке споры рассматриваются в Арбитражном суде Пермского края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8.2. Контракт может быть расторгнут досрочно по взаимному согласию Сторон, а также в случаях и порядке, предусмотренных Контрактом и действующим законодательством Российской Федерации.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8.3. Вопросы, не урегулированные настоящим Контрактом, решаются в соответствии с действующим законодательством Российской Федерации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8.4. Настоящий Контракт составлен в 4 (четырех) экземплярах, каждый из которых имеет равную юридическую силу: один – Исполнителю, три – Заказчику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8.5. К Контракту прилагается и является его неотъемлемой частью: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Приложение № 1 – Техническое задание.</w:t>
      </w:r>
    </w:p>
    <w:p>
      <w:pPr>
        <w:pStyle w:val="Noeeu"/>
        <w:widowControl/>
        <w:spacing w:before="240" w:after="240"/>
        <w:ind w:firstLine="567"/>
        <w:jc w:val="center"/>
        <w:rPr/>
      </w:pPr>
      <w:r>
        <w:rPr>
          <w:b/>
          <w:sz w:val="24"/>
          <w:szCs w:val="25"/>
        </w:rPr>
        <w:t>9. РЕКВИЗИТЫ И ПОДПИСИ СТОРОН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ind w:left="-448" w:hanging="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4"/>
          <w:szCs w:val="24"/>
        </w:rPr>
      </w:pPr>
      <w:r>
        <w:rPr>
          <w:spacing w:val="-4"/>
          <w:sz w:val="24"/>
          <w:szCs w:val="24"/>
        </w:rPr>
        <w:t>Заказчик</w:t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____________________________                        Исполнитель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 /______________/                    ________________/_________/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.П.                                                                    М.П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jc w:val="right"/>
        <w:outlineLvl w:val="0"/>
        <w:rPr>
          <w:sz w:val="24"/>
        </w:rPr>
      </w:pPr>
      <w:r>
        <w:rPr>
          <w:sz w:val="24"/>
        </w:rPr>
        <w:t>Приложение № 1 к муниципальному контра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по обучению руководителей летнего оздоровительного отдыха детей основам безопасности жизнедеятельности в условиях организации летнего оздоровительного отдыха на базе образовательного учреждения</w:t>
      </w:r>
      <w:r>
        <w:rPr>
          <w:b/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/>
      </w:pPr>
      <w:r>
        <w:rPr/>
        <w:t>Виды услуг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342"/>
        <w:gridCol w:w="6946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работка образовательной программы курсов повышения квал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тельные программы должны соответствовать положениям Закона Российской Федерации от 10.07.1992 № 3266-1 «Об образовании», с учетом дополнений и изменений; требованиям к содержанию дополнительных профессиональных образовательных программ, утвержденных Приказом Минобразования России от 18 июня 1997 г. №122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образовательных программ определяется следующими учебно-методическими документами: учебный план, учебная программа, учебно-тематический план, электронные версии дидактических пособий, методических рекомендаций, авторских разработок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лушателе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качестве слушателей должны быть привлечены педагоги образовательных учреждений, назначенных ответственными за организацию летнего отдыха дет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исок слушателей должен содержать: ФИО слушателя, должность и место работы, контактный телефон. Количество слушателей должно быть не менее 50 человек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и проведение курсов повышения квалификации по модульно-накопительному принцип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 должны быть организованы и проведены в г.Перми, на базе исполнителя в срок до 27 мая 2011 год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рсовая подготовка должна быть организована в объеме не менее 72 час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ебные планы и программы должны быть составлены с учетом исходного образовательного уровня и профессиональной подготовленности специалиста и предусматривать реализацию не менее 1/3 учебной нагрузки в форме  практических занятий с использованием компьютерных средств и интерактивных  технологий. До 2/3 учебных занятий может быть реализовано с применением дистанционных технологий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Исполнитель</w:t>
            </w:r>
            <w:r>
              <w:rPr>
                <w:sz w:val="24"/>
                <w:szCs w:val="24"/>
              </w:rPr>
              <w:t xml:space="preserve"> по результатам курсовой подготовки выдает  удостоверение государственного образца о повышении квалификации.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После окончания курсов повышения квалификации Исполнитель в течение 10 дней обязан предоставить отчет с приложением следующих докумен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разовательная программа курсов повышения квалифик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писок слушате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исание занятий курсов повышения квалификаци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казы о зачислении и выпуске слушател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4"/>
          <w:szCs w:val="24"/>
        </w:rPr>
      </w:pPr>
      <w:r>
        <w:rPr>
          <w:spacing w:val="-4"/>
          <w:sz w:val="24"/>
          <w:szCs w:val="24"/>
        </w:rPr>
        <w:t>Заказчик</w:t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spacing w:val="-4"/>
          <w:sz w:val="24"/>
          <w:szCs w:val="24"/>
        </w:rPr>
        <w:t>____________________________                        Исполнитель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 /______________/                    ________________/_________/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.П.                                                                    М.П.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02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Знак Знак"/>
    <w:basedOn w:val="Style5"/>
    <w:qFormat/>
    <w:rPr>
      <w:sz w:val="24"/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Style11">
    <w:name w:val="Раздел_дог"/>
    <w:basedOn w:val="Normal"/>
    <w:qFormat/>
    <w:pPr>
      <w:snapToGrid w:val="false"/>
      <w:ind w:firstLine="284"/>
      <w:jc w:val="center"/>
    </w:pPr>
    <w:rPr>
      <w:rFonts w:ascii="Bookman Old Style" w:hAnsi="Bookman Old Style" w:cs="Bookman Old Style"/>
      <w:b/>
      <w:cap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1:59:00Z</dcterms:created>
  <dc:creator>Диев</dc:creator>
  <dc:description/>
  <cp:keywords/>
  <dc:language>en-US</dc:language>
  <cp:lastModifiedBy>hozu13</cp:lastModifiedBy>
  <cp:lastPrinted>2011-04-14T10:49:00Z</cp:lastPrinted>
  <dcterms:modified xsi:type="dcterms:W3CDTF">2011-04-18T04:20:00Z</dcterms:modified>
  <cp:revision>644</cp:revision>
  <dc:subject/>
  <dc:title>Согласовано:</dc:title>
</cp:coreProperties>
</file>