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извещению №     от __.__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ЕРСОНАЛЬНЫХ КОМПЬЮТЕРОВ</w:t>
      </w:r>
    </w:p>
    <w:p>
      <w:pPr>
        <w:pStyle w:val="Style15"/>
        <w:numPr>
          <w:ilvl w:val="0"/>
          <w:numId w:val="1"/>
        </w:numPr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, комплектность поставляемой продукци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товар по своим функциональным, техническим характеристикам и комплектации должен соответствовать нижеприведённым требованиям.</w:t>
      </w:r>
    </w:p>
    <w:tbl>
      <w:tblPr>
        <w:tblW w:w="105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4"/>
        <w:gridCol w:w="567"/>
        <w:gridCol w:w="76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нская плата:                                                                                     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зъемов  PCI 1xPCI-E 16x, 1xPCI-E 1x, 2xPCI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зъемов                 DDR3 4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оддерживаемой памяти    DDR2/DDR3 DIMM, 667 - 1333 МГц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Max объем оперативной памяти     8 ГБ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ездо процессораSocket 775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UDMA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ь 1000 Мбит/сек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оддержкатиповпроцессоров</w:t>
            </w:r>
            <w:r>
              <w:rPr>
                <w:sz w:val="24"/>
                <w:szCs w:val="24"/>
                <w:lang w:val="en-US"/>
              </w:rPr>
              <w:t xml:space="preserve"> Intel Core2 Quad/Core2 Duo/Pentium dual-core/Celeron dual-core /Celeron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erial ATA 4 x SATAII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е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ву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орты</w:t>
            </w:r>
            <w:r>
              <w:rPr>
                <w:sz w:val="24"/>
                <w:szCs w:val="24"/>
                <w:lang w:val="en-US"/>
              </w:rPr>
              <w:t xml:space="preserve"> 8 USB, </w:t>
            </w:r>
            <w:r>
              <w:rPr>
                <w:sz w:val="24"/>
                <w:szCs w:val="24"/>
              </w:rPr>
              <w:t>выход</w:t>
            </w:r>
            <w:r>
              <w:rPr>
                <w:sz w:val="24"/>
                <w:szCs w:val="24"/>
                <w:lang w:val="en-US"/>
              </w:rPr>
              <w:t xml:space="preserve"> S/PDIF, 1xCOM, D-Sub, Ethernet, PS/2 (</w:t>
            </w:r>
            <w:r>
              <w:rPr>
                <w:sz w:val="24"/>
                <w:szCs w:val="24"/>
              </w:rPr>
              <w:t>клавиатура</w:t>
            </w:r>
            <w:r>
              <w:rPr>
                <w:sz w:val="24"/>
                <w:szCs w:val="24"/>
                <w:lang w:val="en-US"/>
              </w:rPr>
              <w:t>), PS/2 (</w:t>
            </w:r>
            <w:r>
              <w:rPr>
                <w:sz w:val="24"/>
                <w:szCs w:val="24"/>
              </w:rPr>
              <w:t>мышь</w:t>
            </w:r>
            <w:r>
              <w:rPr>
                <w:sz w:val="24"/>
                <w:szCs w:val="24"/>
                <w:lang w:val="en-US"/>
              </w:rPr>
              <w:t xml:space="preserve">), LPT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 платы Micro ATX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шины 800 МГц - 1333 МГц МГц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Корпус:</w:t>
            </w:r>
            <w:r>
              <w:rPr>
                <w:sz w:val="24"/>
                <w:szCs w:val="24"/>
              </w:rPr>
              <w:t xml:space="preserve"> фактор MiniTower, с наличием не менее одного порта USB 2.0  на передней панели блоком  питания ATX не менее 450W или эквивален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Процессор:</w:t>
            </w:r>
            <w:r>
              <w:rPr>
                <w:sz w:val="24"/>
                <w:szCs w:val="24"/>
              </w:rPr>
              <w:t xml:space="preserve"> 2 ядерный производства компании Intel не менее (2.93GHz/1066/3Mb), с кулером (TDP 65W, Al, 2200 об/мин, 95x95x25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Оперативная память:</w:t>
            </w:r>
            <w:r>
              <w:rPr>
                <w:sz w:val="24"/>
                <w:szCs w:val="24"/>
              </w:rPr>
              <w:t xml:space="preserve"> Тип DDR2  /PC2-6400(1033Mhz); Минимальный объем – 2048Mb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Жесткий диск:</w:t>
            </w:r>
            <w:r>
              <w:rPr>
                <w:sz w:val="24"/>
                <w:szCs w:val="24"/>
              </w:rPr>
              <w:t xml:space="preserve"> (HDD)  SATA не менее 320Gb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Привод:</w:t>
            </w:r>
            <w:r>
              <w:rPr>
                <w:sz w:val="24"/>
                <w:szCs w:val="24"/>
              </w:rPr>
              <w:t xml:space="preserve"> DVD+/-RW ; Скорость чтения – DVD+/-R 12x, DVD+/-R DL 8х, DVD+/-RW 8х, DVD-ROM 16х, CD-ROM/R 48х, CD-RW 40х, DVD-RAM 12x; буфера – не менее 2048 Kb или эквивален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Операционная система:</w:t>
            </w:r>
            <w:r>
              <w:rPr>
                <w:sz w:val="24"/>
                <w:szCs w:val="24"/>
              </w:rPr>
              <w:t>MicrosoftWindows 7 Prorus 32 bit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Мышь:</w:t>
            </w:r>
            <w:r>
              <w:rPr>
                <w:sz w:val="24"/>
                <w:szCs w:val="24"/>
              </w:rPr>
              <w:t xml:space="preserve">тип – оптическая, коврик для мыш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Клавиатура:</w:t>
            </w:r>
            <w:r>
              <w:rPr>
                <w:sz w:val="24"/>
                <w:szCs w:val="24"/>
              </w:rPr>
              <w:t>количество клавиш – 107 + 14 мультимедийных, выделенная клавиша переключения раскладки клавиатуры или эквивален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 с параметрами не хуж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`` LCD monitor, 1280х1024, 5ms, 300 cd/m2 , 800:1, 170°(H), 170°(V), D-SUB,  audio, ТСО`0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тевой фильтр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сети питания 220 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частота сети питания 50 Гц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абление импульсных помех в 10 раз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нура не менее 3 м, количество розеток 5 ш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бесперебойного питан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е менее 525 ВА/315 В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-Interactive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ое регулирование напряжения AVR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ый старт, защита от молнии и перепадов напряжения, защита от короткого замыкания и перегруз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 SWAP (горячая замена батарей) и порт USB для связи с компьютер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зеток: 3 IEC320 с резервным питанием + 2 IEC320 с фильтраци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еходных силовых кабел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доставки:</w:t>
            </w:r>
            <w:r>
              <w:rPr>
                <w:sz w:val="24"/>
                <w:szCs w:val="24"/>
              </w:rPr>
              <w:t>ул. Петропавловская 25, 2 этаж, отдел автоматизации –  2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мпьютер в сбор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Материнская плата: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оличество разъемов PCI:                              1xPCI-E 16x, 1xPCI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зъемов DDR/DDR2:               2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оддерживаемой памяти:                       DDR2 DIMM, 667 - 800 МГц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 объем оперативной памяти:                  8 ГБ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ездо процессора Socket 775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оддержка</w:t>
            </w:r>
            <w:r>
              <w:rPr>
                <w:sz w:val="24"/>
                <w:szCs w:val="24"/>
                <w:lang w:val="en-US"/>
              </w:rPr>
              <w:t xml:space="preserve"> UDMA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ть</w:t>
            </w:r>
            <w:r>
              <w:rPr>
                <w:sz w:val="24"/>
                <w:szCs w:val="24"/>
                <w:lang w:val="en-US"/>
              </w:rPr>
              <w:t xml:space="preserve"> 10/100 </w:t>
            </w:r>
            <w:r>
              <w:rPr>
                <w:sz w:val="24"/>
                <w:szCs w:val="24"/>
              </w:rPr>
              <w:t>Мбит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оддержкатиповпроцессоров</w:t>
            </w:r>
            <w:r>
              <w:rPr>
                <w:sz w:val="24"/>
                <w:szCs w:val="24"/>
                <w:lang w:val="en-US"/>
              </w:rPr>
              <w:t xml:space="preserve"> Intel Core 2 Extreme/Core 2 Quad/Core 2 Duo/Pentium Dual Core/Celeron Dual Core/Celeron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erial ATA 4 x SATAII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де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ву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орты</w:t>
            </w:r>
            <w:r>
              <w:rPr>
                <w:sz w:val="24"/>
                <w:szCs w:val="24"/>
                <w:lang w:val="en-US"/>
              </w:rPr>
              <w:t xml:space="preserve"> 8 USB, 1xCOM, D-Sub, Ethernet, PS/2 (</w:t>
            </w:r>
            <w:r>
              <w:rPr>
                <w:sz w:val="24"/>
                <w:szCs w:val="24"/>
              </w:rPr>
              <w:t>клавиатура</w:t>
            </w:r>
            <w:r>
              <w:rPr>
                <w:sz w:val="24"/>
                <w:szCs w:val="24"/>
                <w:lang w:val="en-US"/>
              </w:rPr>
              <w:t>), PS/2 (</w:t>
            </w:r>
            <w:r>
              <w:rPr>
                <w:sz w:val="24"/>
                <w:szCs w:val="24"/>
              </w:rPr>
              <w:t>мышь</w:t>
            </w:r>
            <w:r>
              <w:rPr>
                <w:sz w:val="24"/>
                <w:szCs w:val="24"/>
                <w:lang w:val="en-US"/>
              </w:rPr>
              <w:t xml:space="preserve">), LPT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 платы Micro ATX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шины 800 МГц - 1333 МГц МГц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Корпус:</w:t>
            </w:r>
            <w:r>
              <w:rPr>
                <w:sz w:val="24"/>
                <w:szCs w:val="24"/>
              </w:rPr>
              <w:t xml:space="preserve"> фактор MiniTower, с наличием не менее одного порта USB 2.0  на передней панели блоком  питания ATX не менее 450W или эквивален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Процессор:</w:t>
            </w:r>
            <w:r>
              <w:rPr>
                <w:sz w:val="24"/>
                <w:szCs w:val="24"/>
              </w:rPr>
              <w:t xml:space="preserve"> 2 ядерный производства компании Intel не менее (2.50GHz/800/1Mb), с кулером (TDP 65W, Al, 2200 об/мин, 95x95x25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Оперативная память:</w:t>
            </w:r>
            <w:r>
              <w:rPr>
                <w:sz w:val="24"/>
                <w:szCs w:val="24"/>
              </w:rPr>
              <w:t xml:space="preserve"> Тип DDR2/PC2-6400(1033Mhz); Минимальный объем – 1024Mb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Жесткий диск:</w:t>
            </w:r>
            <w:r>
              <w:rPr>
                <w:sz w:val="24"/>
                <w:szCs w:val="24"/>
              </w:rPr>
              <w:t xml:space="preserve"> (HDD)  SATA не менее 320Gb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Привод:</w:t>
            </w:r>
            <w:r>
              <w:rPr>
                <w:sz w:val="24"/>
                <w:szCs w:val="24"/>
              </w:rPr>
              <w:t xml:space="preserve"> DVD+/-RW ; Скорость чтения – DVD+/-R 12x, DVD+/-R DL 8х, DVD+/-RW 8х, DVD-ROM 16х, CD-ROM/R 48х, CD-RW 40х, DVD-RAM 12x; буфера – не менее 2048 Kb или эквивален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Операционная система:</w:t>
            </w:r>
            <w:r>
              <w:rPr>
                <w:sz w:val="24"/>
                <w:szCs w:val="24"/>
              </w:rPr>
              <w:t>MicrosoftWindows 7 Prorus 32 bit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Мышь:</w:t>
            </w:r>
            <w:r>
              <w:rPr>
                <w:sz w:val="24"/>
                <w:szCs w:val="24"/>
              </w:rPr>
              <w:t xml:space="preserve">тип – оптическая, коврик для мыши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4"/>
                <w:szCs w:val="24"/>
              </w:rPr>
              <w:t>Клавиатура:</w:t>
            </w:r>
            <w:r>
              <w:rPr>
                <w:sz w:val="24"/>
                <w:szCs w:val="24"/>
              </w:rPr>
              <w:t>количество клавиш – 107 + 14 мультимедийных, выделенная клавиша переключения раскладки клавиатуры или эквивален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 с параметрами не хуж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`` LCD monitor, 1280х1024, 5ms, 300 cd/m2 , 800:1, 170°(H), 170°(V), D-SUB,  audio, ТСО`03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тевой фильтр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сети питания 220 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частота сети питания 50 Гц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лабление импульсных помех в 10 раз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нура не менее 3 м, количество розеток 5 ш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бесперебойного питан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е менее 525 ВА/315 Вт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-Interactive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ое регулирование напряжения AVR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ый старт, защита от молнии и перепадов напряжения, защита от короткого замыкания и перегрузок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 SWAP (горячая замена батарей) и порт USB для связи с компьютер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зеток: 3 IEC320 с резервным питанием + 2 IEC320 с фильтрацие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ереходных силовых кабел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доставки: </w:t>
              <w:tab/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тропавловская 25, ЦГБ им. Пушкина отд. Автоматизации – 5 ш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 5, Центральная детская библиотека – 1 шт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ий проспект 79, Библиотека № 25 – 2 шт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. Ляды ул. Крылова 63, Библиотека № 37 – 1 шт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кучаева 38, Библиотека № 30 – 2 шт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катерининская(Большевистская) 220, Библиотека № 35 – 1 шт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. Парковый 16, Детская библиотека № 16 – 1 шт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яковского 8, Библиотека № 11 – 1 шт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. д 8, Детская библиотека № 1 – 1 шт.</w:t>
            </w:r>
            <w:bookmarkStart w:id="0" w:name="_GoBack"/>
            <w:bookmarkEnd w:id="0"/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 22, Детская библиотека № 11 – 1 шт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денеева 90, Библиотека № 5 – 1 шт.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винская 6, Библиотека № 8 – 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ный копью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 1.66 ГГц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ая память DDR2 - 667МГц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перативной памяти 2048 М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память HDD SATA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зической памяти 320 Гб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экрана 10.0 ""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ие экрана (1024 x 600)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характеристики: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тановленная система Windows 7 HomePremium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B-камера 1.3 Мп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WLAN Wi-Fi 802.11n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AN </w:t>
            </w:r>
            <w:r>
              <w:rPr>
                <w:sz w:val="24"/>
                <w:szCs w:val="24"/>
              </w:rPr>
              <w:t>ест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USB 2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Видеоинтерфейсы</w:t>
            </w:r>
            <w:r>
              <w:rPr>
                <w:sz w:val="24"/>
                <w:szCs w:val="24"/>
                <w:lang w:val="en-US"/>
              </w:rPr>
              <w:t xml:space="preserve"> mini VGA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ardReader SDHC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etooth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доставки:</w:t>
            </w:r>
            <w:r>
              <w:rPr>
                <w:sz w:val="24"/>
                <w:szCs w:val="24"/>
              </w:rPr>
              <w:t>ул. Петропавловская 25, 2 этаж, отдел автоматизации – 1 шт.</w:t>
            </w:r>
          </w:p>
        </w:tc>
      </w:tr>
    </w:tbl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тавляемый товар должен быть новым, не бывшим в использовании, серийным и свободно поставляемым в РФ.</w:t>
        <w:tab/>
        <w:tab/>
        <w:tab/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  <w:tab/>
        <w:tab/>
        <w:tab/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Поставляемые системные блоки должны соответствовать международному стандарту  качества ISO 9001, мониторы - TCO 03</w:t>
        <w:tab/>
        <w:tab/>
        <w:tab/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Наличие сертификатов ГОСТ-Р на предлагаемую продукцию</w:t>
        <w:tab/>
        <w:tab/>
        <w:tab/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Наличие сертификатов Государственного комитета санитарно-эпидемиологического надзора РФ на предлагаемую продукцию</w:t>
        <w:tab/>
        <w:tab/>
        <w:tab/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Все системные блоки должны быть сертифицированы для работы со следующими операционными системами Microsoft® Windows® 7, Microsoft® Windows® XP. Должны быть представлены копии сертификатов или копии страниц с сайтов Разработчика операционных систем, содержащих информацию о сертификации предлагаемой к поставке модели ПК для работы в среде указанных ОС.</w:t>
        <w:tab/>
        <w:tab/>
        <w:tab/>
      </w:r>
    </w:p>
    <w:p>
      <w:pPr>
        <w:pStyle w:val="Style15"/>
        <w:ind w:left="0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Гарантийный ремонт всего поставленного оборудования должен осуществляться в сервисном центре, который должен иметь авторизацию сервисного центра производителя. Сервисный центр должен находиться в г. Перми;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е.е худшие характеристики по сравнению с требуемыми) означает, что товар не соответствует требованиям, указанным в извещении.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 признается полностью соответствующим установленным требованиям, если все характеристики являются такими же, как указанные в настоящем техзадании, или лучшими (более высокими).</w:t>
      </w:r>
    </w:p>
    <w:p>
      <w:pPr>
        <w:pStyle w:val="Style15"/>
        <w:spacing w:before="0" w:after="200"/>
        <w:ind w:left="0" w:hanging="0"/>
        <w:contextualSpacing/>
        <w:jc w:val="both"/>
        <w:rPr/>
      </w:pPr>
      <w:r>
        <w:rPr>
          <w:sz w:val="24"/>
          <w:szCs w:val="24"/>
        </w:rPr>
        <w:t>- Требования к гарантийному обслуживанию (срок предоставления гарантии) должен составлять не менее 1 года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7:25:00Z</dcterms:created>
  <dc:creator>user</dc:creator>
  <dc:description/>
  <cp:keywords/>
  <dc:language>en-US</dc:language>
  <cp:lastModifiedBy>USER</cp:lastModifiedBy>
  <cp:lastPrinted>2011-04-12T16:20:00Z</cp:lastPrinted>
  <dcterms:modified xsi:type="dcterms:W3CDTF">2011-04-17T07:25:00Z</dcterms:modified>
  <cp:revision>2</cp:revision>
  <dc:subject/>
  <dc:title/>
</cp:coreProperties>
</file>