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ПРЕПАРАТОВ, ДЕЙСТВУЮЩИХ НА НЕРВНУЮ СИСТЕМУ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8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препаратов действующих на нервную систему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2 от «08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8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5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 (аптека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ой письменной заявке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,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 препараты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овар при отгрузке на склад Покупателя должен сопровождаться товарно – сопроводительными документами, в т.ч. протоколом согласования цен поставки ЖНВЛС, если это установлено законодательством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усстандар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7 273,5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6 917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усстандар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7 273,5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6 917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</w:t>
      </w:r>
      <w:r>
        <w:rPr>
          <w:b w:val="false"/>
          <w:sz w:val="24"/>
          <w:szCs w:val="24"/>
          <w:u w:val="single"/>
        </w:rPr>
        <w:t>Лекарь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 д. 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06 917,80 (Двести шесть тысяч девятьсот семнадцать рублей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усстандар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Буракова, 2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07 273,54 (Двести семь тысяч двести семьдесят три рубля 54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18T09:55:00Z</cp:lastPrinted>
  <dcterms:modified xsi:type="dcterms:W3CDTF">2011-04-18T04:25:00Z</dcterms:modified>
  <cp:revision>19</cp:revision>
  <dc:subject/>
  <dc:title>ПРОТОКОЛ № 2</dc:title>
</cp:coreProperties>
</file>