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7АЭ  от « 18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 неорганических соединений фармакопейного качества, используемых для медицинских целей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неорганических соединений фармакопейного качества, используемых для медицинских целе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25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7 327,00 (Один миллион сто двадцать семь тысяч триста двадцать семь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апре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апре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4-18T06:09:00Z</dcterms:modified>
  <cp:revision>43</cp:revision>
  <dc:subject/>
  <dc:title>ИЗВЕЩЕНИЕ № 270А от «11» августа 2009 года</dc:title>
</cp:coreProperties>
</file>