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процедур почечной заместительной 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медицинских для процедур почечной заместительной терап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9 20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ждого наименования продукции равными партиями. Первая партия: в течение трех рабочих дней со дня заключения гражданско-правового договора. Поставка второй партии: с 04 по 06 июля 2011 г. включительно Поставка третьей партии: с 05 по 07 сентября 2011 г. включительно Поставка четвертой партии: с 01 по 03 ноября 2011г. включительно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784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784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Маркетолог 1</dc:creator>
  <dc:description/>
  <cp:keywords/>
  <dc:language>en-US</dc:language>
  <cp:lastModifiedBy>Маркетолог 1</cp:lastModifiedBy>
  <dcterms:modified xsi:type="dcterms:W3CDTF">2011-04-18T08:22:00Z</dcterms:modified>
  <cp:revision>1</cp:revision>
  <dc:subject/>
  <dc:title/>
</cp:coreProperties>
</file>