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средств медицинских для процедур почечной заместительной терапии</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редств медицинских для процедур почечной заместительной терап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39 201,6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каждого наименования продукции равными парт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вая партия: в течение трех рабочих дней со дня заключения гражданско-правово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торой партии: с 04 по 06 июля 2011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ретьей партии: с 05 по 07 сентября 2011 г.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четвертой партии: с 01 по 03 ноября 2011г.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535" w:type="dxa"/>
        <w:jc w:val="left"/>
        <w:tblInd w:w="-20" w:type="dxa"/>
        <w:tblLayout w:type="fixed"/>
        <w:tblCellMar>
          <w:top w:w="0" w:type="dxa"/>
          <w:left w:w="108" w:type="dxa"/>
          <w:bottom w:w="0" w:type="dxa"/>
          <w:right w:w="108" w:type="dxa"/>
        </w:tblCellMar>
      </w:tblPr>
      <w:tblGrid>
        <w:gridCol w:w="580"/>
        <w:gridCol w:w="720"/>
        <w:gridCol w:w="5375"/>
        <w:gridCol w:w="2860"/>
      </w:tblGrid>
      <w:tr>
        <w:trPr>
          <w:trHeight w:val="1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color w:val="000000"/>
              </w:rPr>
              <w:t>Наименование основных функциональных и технических параметр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Параметры и условия требований к товару</w:t>
            </w:r>
          </w:p>
        </w:tc>
      </w:tr>
      <w:tr>
        <w:trPr>
          <w:trHeight w:val="401"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гистраль артериовенозна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3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Область примен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ртериальная ли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озная ли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насосного сегмента,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озная ловушка с фильтро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венозной ловушки, м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ухлитровый пакет с зажимом для  сбора отработанного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ая маркировка частей магистрал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фобный фильтр для датчика давл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591"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rPr>
              <w:t>Магистраль для проведения гемодиафильтрации в режиме «он-лай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для замещающего раствора для проведения гемодиафильтрации в режиме «он-лайн» должна быть совместима с аппаратом «искусственная почка» модели Dialog/Dialog+.</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насосного сегм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м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насосного сегм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 с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длина магистрали,  не менее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с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отведения с зажимом до и после насосного сегм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изация без использования этиленокси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rPr>
            </w:pPr>
            <w:r>
              <w:rPr>
                <w:b/>
              </w:rPr>
              <w:t>Диализатор низкопоточный с площадью поверхности мембраны 1,8 м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 примен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мбрана.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опоточный полисульфон.</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ая площадь поверхности, Т.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ембраны, мк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Ф (стандарт определения: кровь, гематокрит 32%, протеины 6%, Т=37 С0), мл/ч/мм.рт.с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иренсы, мл/мин (условия определения: кровоток 200 мл/мин, поток диализата 500 мл/мин, скорость ультрафильтрации – 0,0 мл/ми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чевины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атин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сфа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амина В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заполнения кров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ая стерилизация гамма-излучением.</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от образования водного конденсата – влагопоглотитель в составе стерильной упаков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каждом диализаторе пакетика  с силкогелем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яемый стикер учета использова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54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иализатор высокопоточный с площадью поверхности мембраны  2,3 – 2,4 м2 Diacap Hi Flo 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Область примен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Мембран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опоточный полисульфон.</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Эффективная площадь поверхности, кв.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3 – 2,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Толщина мембраны, мк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37 - 4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КУФ (стандарт определения: кровь, гематокрит 32%, протеины 6%, Т=37 С0), мл/ч/мм.рт.с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92-94</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Клиренсы, мл/мин (условия определения: кровоток 300 мл/мин, поток диализата 500 мл/мин, скорость ультрафильтрации – 0,0 мл/мин):</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чевины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77-279</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Креатинин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60-262</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Фосфа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62-264</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Витамина В12</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18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Инулин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26-12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Сухая стерилизация гамма-излучение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Защита от образования водного конденсата – влагопоглотитель в составе стерильной упаковки.</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tcPr>
          <w:p>
            <w:pPr>
              <w:pStyle w:val="Normal"/>
              <w:rPr/>
            </w:pPr>
            <w:r>
              <w:rPr/>
              <w:t>Отделяемый стикер учета использова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карбонатный концентра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й концентра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бикарбонат-ионов в готовом растворе не менее,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паковка бикарбонатного концентрата рассчитана на 50 литров раство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 полиэтиленовый паке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10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rPr>
              <w:t>Жидкий ацидный (кислотный) концентра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дкий концентрат, раствор  всех компонентов в единой упаковке.</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рметичная упаковка, на 10 л концентрированного раствора</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ионов в готовом растворе (при смешивании с бикарбонатным компонентом) (ммоль/л):</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й</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й</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ций</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ний</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етат</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юкоза</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5</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кан.</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 xml:space="preserve">Гемодиафильтрационный раствор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ильный двухкомпонентный раствор на основе бикарбонатного буфера для проведения гемофильтраци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деленные  компоненты: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створ бикарбоната натрия                                                2. раствор хлоридов натрия, калия, кальция, магния, глюкозы</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firstLine="1847"/>
              <w:rPr/>
            </w:pPr>
            <w:r>
              <w:rPr/>
              <w:t>Na - 140 ммод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firstLine="1847"/>
              <w:rPr/>
            </w:pPr>
            <w:r>
              <w:rPr/>
              <w:t>К - 4.0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firstLine="1847"/>
              <w:rPr/>
            </w:pPr>
            <w:r>
              <w:rPr/>
              <w:t>Са -1.5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firstLine="1847"/>
              <w:rPr/>
            </w:pPr>
            <w:r>
              <w:rPr/>
              <w:t>Mg - 0.5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ind w:firstLine="1847"/>
              <w:rPr/>
            </w:pPr>
            <w:r>
              <w:rPr/>
              <w:t>Глюкоза - 5.5 ммоль/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осмолярность, мОс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3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мл</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пак.</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rPr>
              <w:t>Катетер двухпросветный для гемодиализа в набор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роцедур почечной заместительной терапии</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оненты набора:</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ухпросветный катетер</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катетера, с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нюля с клапаном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8G (1,33мм)</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J</w:t>
            </w:r>
            <w:r>
              <w:rPr/>
              <w:t>-образный маркированный проводник с диспенсером</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ширитель </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12Fr</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льпел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ъекционный колпачок</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ительный кабель для внутрипредсердной  ЭКГ</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риц одноразовый, мл</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rPr>
            </w:pPr>
            <w:r>
              <w:rPr>
                <w:b/>
              </w:rPr>
              <w:t>Набор для катетеризации центральных вен с двухканальным катетером, высокопоточный с клапанной канюлей</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каталожного номер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применения: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изация вен по Сельдингеру для инфузии и измерения ЦВД, экстренного диализа</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Материал катет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термолабильный, антитромбогенный, Rg- контрастный полиуретан</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Состав набора:</w:t>
            </w:r>
          </w:p>
          <w:p>
            <w:pPr>
              <w:pStyle w:val="Normal"/>
              <w:ind w:left="-73"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p>
            <w:pPr>
              <w:pStyle w:val="Normal"/>
              <w:ind w:left="-57" w:hanging="0"/>
              <w:jc w:val="center"/>
              <w:rPr/>
            </w:pPr>
            <w:r>
              <w:rPr/>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 xml:space="preserve">Двухканальный катетер с несмываемой разметкой в см, </w:t>
            </w:r>
            <w:r>
              <w:rPr>
                <w:i/>
              </w:rPr>
              <w:t>мягким</w:t>
            </w:r>
            <w:r>
              <w:rPr/>
              <w:t xml:space="preserve"> скругленным кончиком и соединителем Люэр лок, маркировкой каналов и зажимами.</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Наружный диаметр катетера 12</w:t>
            </w:r>
            <w:r>
              <w:rPr>
                <w:lang w:val="en-US"/>
              </w:rPr>
              <w:t>F</w:t>
            </w:r>
            <w:r>
              <w:rPr/>
              <w:t>/4,0 мм</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длина катетера, см</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Каналы:</w:t>
            </w:r>
          </w:p>
          <w:p>
            <w:pPr>
              <w:pStyle w:val="Normal"/>
              <w:ind w:left="-73" w:hanging="0"/>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дистальный 11F (поток – 234 мл/мин), проксимальный 11</w:t>
            </w:r>
            <w:r>
              <w:rPr>
                <w:lang w:val="en-US"/>
              </w:rPr>
              <w:t>F</w:t>
            </w:r>
            <w:r>
              <w:rPr/>
              <w:t xml:space="preserve"> (поток 261 мл/мин)</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 xml:space="preserve">Пункционная клапанная </w:t>
            </w:r>
            <w:r>
              <w:rPr>
                <w:lang w:val="en-US"/>
              </w:rPr>
              <w:t>V</w:t>
            </w:r>
            <w:r>
              <w:rPr/>
              <w:t>-канюля тонкостенная, с овальным срезом, мм</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 х 70</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Боковой порт с клапаном для проводника Люэр лок</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Дилататоры пластиковые, цельнолитые.</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 xml:space="preserve">Проводник металлический гибкий, </w:t>
            </w:r>
            <w:r>
              <w:rPr>
                <w:i/>
              </w:rPr>
              <w:t>маркированный</w:t>
            </w:r>
            <w:r>
              <w:rPr/>
              <w:t>, с J-образным кончиком, в круглом футляре с направителем и пальцевым упором</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Неподвижные крылья с отверстиями</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Прозрачная удлинительная линия с коннектором Люэр лок</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Передвигаемые и фиксируемые крылышки с 2-мя отверстиями для фиксации лигатурой</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375" w:type="dxa"/>
            <w:tcBorders>
              <w:top w:val="single" w:sz="4" w:space="0" w:color="000000"/>
              <w:left w:val="single" w:sz="4" w:space="0" w:color="000000"/>
              <w:bottom w:val="single" w:sz="4" w:space="0" w:color="000000"/>
              <w:right w:val="single" w:sz="4" w:space="0" w:color="000000"/>
            </w:tcBorders>
          </w:tcPr>
          <w:p>
            <w:pPr>
              <w:pStyle w:val="Normal"/>
              <w:ind w:left="-73" w:hanging="0"/>
              <w:rPr/>
            </w:pPr>
            <w:r>
              <w:rPr/>
              <w:t>Кабель для ЭКГ контроля постановки катетера</w:t>
            </w:r>
          </w:p>
        </w:tc>
        <w:tc>
          <w:tcPr>
            <w:tcW w:w="286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личество, шт.</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истрационное удостоверение</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яе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0:00Z</dcterms:created>
  <dc:creator>ump15</dc:creator>
  <dc:description/>
  <cp:keywords/>
  <dc:language>en-US</dc:language>
  <cp:lastModifiedBy>Маркетолог 3</cp:lastModifiedBy>
  <cp:lastPrinted>2011-03-19T14:57:00Z</cp:lastPrinted>
  <dcterms:modified xsi:type="dcterms:W3CDTF">2011-04-18T03:50:00Z</dcterms:modified>
  <cp:revision>6</cp:revision>
  <dc:subject/>
  <dc:title>СОГЛАСОВАНО</dc:title>
</cp:coreProperties>
</file>