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20"/>
        <w:gridCol w:w="2812"/>
        <w:gridCol w:w="2679"/>
        <w:gridCol w:w="2820"/>
      </w:tblGrid>
      <w:tr>
        <w:trPr>
          <w:trHeight w:val="4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trHeight w:val="40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40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гистраль артериовенозна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ь применения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териальная лин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озная ли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насосного сегмента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озная ловушка с фильтр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венозной ловушки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литровый пакет с зажимом для  сбора отработанного раство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ая маркировка частей магистрал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дрофобный фильтр для датчика давл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Магистраль для проведения гемодиафильтрации в режиме «он-лайн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для замещающего раствора для проведения гемодиафильтрации в режиме «он-лайн» должна быть совместима с аппаратом «искусственная почка» модели Dialog/Dialog+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насосного сегмен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насосного сегмен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 см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длина магистрали,  не менее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с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отведения с зажимом до и после насосного сегмента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без использования этиленоксид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</w:rPr>
              <w:t>Диализатор низкопоточный с площадью поверхности мембраны 1,8 м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 применения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мбрана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зкопоточный полисульфон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ффективная площадь поверхности, Т.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мембраны, мк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Ф (стандарт определения: кровь, гематокрит 32%, протеины 6%, Т=37 С0), мл/ч/мм.рт.с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ренсы, мл/мин (условия определения: кровоток 200 мл/мин, поток диализата 500 мл/мин, скорость ультрафильтрации – 0,0 мл/мин)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чевины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тин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сфа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амина В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заполнения кров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я стерилизация гамма-излучени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образования водного конденсата – влагопоглотитель в составе стерильной упаков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каждом диализаторе пакетика  с силкогелем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яемый стикер учета использова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ализатор высокопоточный с площадью поверхности мембраны  2,3 – 2,4 м2 Diacap Hi Flo 2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применения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опоточный полисульфон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ая площадь поверхности, кв.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– 2,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мембраны, мк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- 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 (стандарт определения: кровь, гематокрит 32%, протеины 6%, Т=37 С0), мл/ч/мм.рт.с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ы, мл/мин (условия определения: кровоток 300 мл/мин, поток диализата 500 мл/мин, скорость ультрафильтрации – 0,0 мл/мин)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ы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-27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атин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26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а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26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а В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8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ул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12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стерилизация гамма-излучением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образования водного конденсата – влагопоглотитель в составе стерильной упаковк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яемый стикер учета использования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арбонатный концентра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й концентра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бикарбонат-ионов в готовом растворе не менее, ммол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упаковка бикарбонатного концентрата рассчитана на 50 литров раство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аковка - полиэтиленовый паке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Жидкий ацидный (кислотный) концентра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кий концентрат, раствор  всех компонентов в единой упаковк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ая упаковка, на 10 л концентрированного раство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онов в готовом растворе (при смешивании с бикарбонатным компонентом) (ммоль/л)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цета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кан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Гемодиафильтрационный раствор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истики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ьный двухкомпонентный раствор на основе бикарбонатного буфера для проведения гемофильтр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енные  компоненты:                                                     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раствор бикарбоната натрия                                                2. раствор хлоридов натрия, калия, кальция, магния, глюкоз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7"/>
              <w:rPr/>
            </w:pPr>
            <w:r>
              <w:rPr/>
              <w:t>Na - 140 ммод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7"/>
              <w:rPr/>
            </w:pPr>
            <w:r>
              <w:rPr/>
              <w:t>К - 4.0 ммол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7"/>
              <w:rPr/>
            </w:pPr>
            <w:r>
              <w:rPr/>
              <w:t>Са -1.5 ммол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7"/>
              <w:rPr/>
            </w:pPr>
            <w:r>
              <w:rPr/>
              <w:t>Mg - 0.5ммол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47"/>
              <w:rPr/>
            </w:pPr>
            <w:r>
              <w:rPr/>
              <w:t>Глюкоза - 5.5 ммоль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осмолярность, мОсм/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-3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, м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пак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тетер двухпросветный для гемодиализа в набор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цедур почечной заместительной терап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оненты набора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просветный катете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ина катетера, с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нюля с клапаном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G (1,33мм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-образный маркированный проводник с диспенсер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ширитель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F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льпел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ъекционный колпачо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ительный кабель для внутрипредсердной  ЭК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риц одноразовый, м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Набор для катетеризации центральных вен с двухканальным катетером, высокопоточный с клапанной канюле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применения: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изация вен по Сельдингеру для инфузии и измерения ЦВД, экстренного диализ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Материал катетера: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термолабильный, антитромбогенный, Rg- контрастный полиуретан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Состав набора:</w:t>
            </w:r>
          </w:p>
          <w:p>
            <w:pPr>
              <w:pStyle w:val="Normal"/>
              <w:ind w:left="-73" w:hanging="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 xml:space="preserve">Двухканальный катетер с несмываемой разметкой в см, </w:t>
            </w:r>
            <w:r>
              <w:rPr>
                <w:i/>
              </w:rPr>
              <w:t>мягким</w:t>
            </w:r>
            <w:r>
              <w:rPr/>
              <w:t xml:space="preserve"> скругленным кончиком и соединителем Люэр лок, маркировкой каналов и зажимами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Наружный диаметр катетера 12</w:t>
            </w:r>
            <w:r>
              <w:rPr>
                <w:lang w:val="en-US"/>
              </w:rPr>
              <w:t>F</w:t>
            </w:r>
            <w:r>
              <w:rPr/>
              <w:t>/4,0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лина катетера, с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Каналы:</w:t>
            </w:r>
          </w:p>
          <w:p>
            <w:pPr>
              <w:pStyle w:val="Normal"/>
              <w:ind w:left="-73" w:hanging="0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дистальный 11F (поток – 234 мл/мин), проксимальный 11</w:t>
            </w:r>
            <w:r>
              <w:rPr>
                <w:lang w:val="en-US"/>
              </w:rPr>
              <w:t>F</w:t>
            </w:r>
            <w:r>
              <w:rPr/>
              <w:t xml:space="preserve"> (поток 261 мл/мин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 xml:space="preserve">Пункционная клапанная </w:t>
            </w:r>
            <w:r>
              <w:rPr>
                <w:lang w:val="en-US"/>
              </w:rPr>
              <w:t>V</w:t>
            </w:r>
            <w:r>
              <w:rPr/>
              <w:t>-канюля тонкостенная, с овальным срезом, м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1,3 х 7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Боковой порт с клапаном для проводника Люэр ло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Дилататоры пластиковые, цельнолитые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 xml:space="preserve">Проводник металлический гибкий, </w:t>
            </w:r>
            <w:r>
              <w:rPr>
                <w:i/>
              </w:rPr>
              <w:t>маркированный</w:t>
            </w:r>
            <w:r>
              <w:rPr/>
              <w:t>, с J-образным кончиком, в круглом футляре с направителем и пальцевым упоро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Неподвижные крылья с отверстиям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Прозрачная удлинительная линия с коннектором Люэр лок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Передвигаемые и фиксируемые крылышки с 2-мя отверстиями для фиксации лигатуро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rPr/>
            </w:pPr>
            <w:r>
              <w:rPr/>
              <w:t>Кабель для ЭКГ контроля постановки катете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с товаром на каждую партию продукци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11:00Z</dcterms:created>
  <dc:creator>Маркетолог 3</dc:creator>
  <dc:description/>
  <cp:keywords/>
  <dc:language>en-US</dc:language>
  <cp:lastModifiedBy>Маркетолог 3</cp:lastModifiedBy>
  <dcterms:modified xsi:type="dcterms:W3CDTF">2011-04-15T09:34:00Z</dcterms:modified>
  <cp:revision>2</cp:revision>
  <dc:subject/>
  <dc:title/>
</cp:coreProperties>
</file>