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spacing w:before="0" w:after="12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7384"/>
      </w:tblGrid>
      <w:tr>
        <w:trPr/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03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обустройству мест массового отдыха у воды Кировского района г. Перми в 2011 году.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ами размещения заказа могут являться только субъекты малого предпринимательства,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обустройству мест массового отдыха у воды Кировского района г. Перми в 2011 году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8 828,25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0 кв. м. Полный перечень и расшифровка объёмов работ в соответствии с техническим заданием заказчи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113, Пермский край, Пермь г, Адмирала Нахимова, 4, -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.05.2011 г. по 31.08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>
          <w:trHeight w:val="476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976,57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6624"/>
      </w:tblGrid>
      <w:tr>
        <w:trPr/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6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  <w:gridCol w:w="6615"/>
      </w:tblGrid>
      <w:tr>
        <w:trPr/>
        <w:tc>
          <w:tcPr>
            <w:tcW w:w="3792" w:type="dxa"/>
            <w:tcBorders/>
          </w:tcPr>
          <w:p>
            <w:pPr>
              <w:pStyle w:val="Normal"/>
              <w:ind w:right="181" w:hanging="0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30 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6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 г.Перми»                                                             Т.В. Гнатюк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9:00Z</dcterms:created>
  <dc:creator>User</dc:creator>
  <dc:description/>
  <cp:keywords/>
  <dc:language>en-US</dc:language>
  <cp:lastModifiedBy>USER13</cp:lastModifiedBy>
  <dcterms:modified xsi:type="dcterms:W3CDTF">2011-04-18T08:29:00Z</dcterms:modified>
  <cp:revision>2</cp:revision>
  <dc:subject/>
  <dc:title>Извещение</dc:title>
</cp:coreProperties>
</file>