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26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на оказание услуг по обучению персонала 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8»</w:t>
            </w:r>
            <w:r>
              <w:rPr/>
              <w:t xml:space="preserve"> апре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оказание услуг по обучению персонала МУЗ «Городская клиническая поликлиника №5» (извещение №226 от «04» апрел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4» апреля 2011г., извещение о продлении срока подачи котировочных заявок №226/1 от «12» апреля 201г. размещено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2» апреля 2011г.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0,00 (Семь тысяч шестьсот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а одна котировочная заявка,  что зафиксировано в Журнале регистрации поступления котировочных заявок. Участник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ОУ ДПО «Пермский краевой центр повышения квалификации работников здравоохранения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ую заявку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ировочная комиссия оценила котировочную заявку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АОУ ДПО «Пермский краевой центр повышения квалификации работников здравоохранения»</w:t>
            </w:r>
          </w:p>
          <w:p>
            <w:pPr>
              <w:pStyle w:val="Normal"/>
              <w:jc w:val="both"/>
              <w:rPr/>
            </w:pPr>
            <w:r>
              <w:rPr/>
              <w:t>Адрес: г.Пермь, ул.Баумана,22 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Цена гражданско-правового договора </w:t>
            </w:r>
            <w:r>
              <w:rPr>
                <w:b/>
              </w:rPr>
              <w:t>7 600,00 (Семь тысяч шестьсот рублей, 00 копеек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7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4-07T08:43:00Z</cp:lastPrinted>
  <dcterms:modified xsi:type="dcterms:W3CDTF">2011-04-15T04:37:00Z</dcterms:modified>
  <cp:revision>17</cp:revision>
  <dc:subject/>
  <dc:title>ПРОТОКОЛ ОЦЕНКИ И СОПОСТАВЛЕНИЯ ЗАЯВОК НА УЧАСТИЕ В КОНКУРСЕ </dc:title>
</cp:coreProperties>
</file>