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апреля 2011 года № 23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дноразовой медицинской одежды, одноразового бел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, средства бюджета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каб. №212, ул. Героев Хасана, 26, каб. №226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100,00 (Семьдесят пять тысяч сто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апре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8T09:16:00Z</cp:lastPrinted>
  <dcterms:modified xsi:type="dcterms:W3CDTF">2011-04-18T03:16:00Z</dcterms:modified>
  <cp:revision>38</cp:revision>
  <dc:subject/>
  <dc:title>ИЗВЕЩЕНИЕ № __ от «___» __________ 200 _ года </dc:title>
</cp:coreProperties>
</file>