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35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дноразовой медицинской одежды, одноразового бел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одноразовую медицинскую одежду, одноразовое бель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каб.212, ул. Героев Хасана, 26, каб. 226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3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4-08T17:05:00Z</cp:lastPrinted>
  <dcterms:modified xsi:type="dcterms:W3CDTF">2011-04-14T10:21:00Z</dcterms:modified>
  <cp:revision>28</cp:revision>
  <dc:subject/>
  <dc:title>Приложение 3</dc:title>
</cp:coreProperties>
</file>