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bCs/>
              </w:rPr>
              <w:t>Маска медицинска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/>
              <w:t>3-х слойная, изготовлена из нетканого гипоаллергенного полипропилена с дополнительным бумажным фильтром. Имеется встроенный носовой фиксатор (наносник). Тип фиксатора: резинка (заушная петля)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>3800 штук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Бахилы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Полиэтиленовые, текстурированные,  повышенной прочности. Плотность 2,6 г/м²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>27200 пар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почка в форме берета с резинкой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чка-берет  для медицинского персонала из нетканного полипропиленного материала со стягивающей резинкой. Прочность при растяжении - МD 21,0 Н.  Плотность - 14 г./м². Длина головной части 520 + 10 мм; Длина фиксирующей части 185 + 13 мм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ук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ростынь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Размер не менее 140х70 см, плотность не менее 25 гр./м², нестерильная, одноразова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300 шт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4-18T09:17:00Z</cp:lastPrinted>
  <dcterms:modified xsi:type="dcterms:W3CDTF">2011-04-18T03:45:00Z</dcterms:modified>
  <cp:revision>10</cp:revision>
  <dc:subject/>
  <dc:title>Приложение №2</dc:title>
</cp:coreProperties>
</file>