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35 от 18 апре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одноразовую медицинскую одежду, одноразовое бель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одноразовой медицинской одежды, одноразового белья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Указать конкретные характеристики, не применяя слов «не менее», «не более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5T16:57:00Z</cp:lastPrinted>
  <dcterms:modified xsi:type="dcterms:W3CDTF">2011-04-15T10:57:00Z</dcterms:modified>
  <cp:revision>10</cp:revision>
  <dc:subject/>
  <dc:title>Приложение № 1</dc:title>
</cp:coreProperties>
</file>