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236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функциональной диагност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ные материалы для функциональной диагностики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рабочих дней с даты заключения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 в течение 5 (пя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 ул. Куйбышева, 111, каб.212, 329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81-37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К-236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1-04-13T16:40:00Z</cp:lastPrinted>
  <dcterms:modified xsi:type="dcterms:W3CDTF">2011-04-14T04:13:00Z</dcterms:modified>
  <cp:revision>29</cp:revision>
  <dc:subject/>
  <dc:title>Приложение 3</dc:title>
</cp:coreProperties>
</file>