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59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гостиничных услуг по размещению гостей и участников V Международного фестиваля "Дягилевские сезоны:Пермь-Петербург-Париж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культуре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Ленина, д.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Ленина, д. 27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Ленина, д.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ulturazakaz2009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73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01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ковлева Надежда Серг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гостиничных услуг по размещению гостей и участников V Международного фестиваля "Дягилевские сезоны:Пермь-Петербург-Париж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98 9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0010 Услуги гостиниц [5510100] - [551050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техническое задание в приложении №1 к документации об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5.2011-26.05.201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989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09:00Z</dcterms:created>
  <dc:creator>nadya</dc:creator>
  <dc:description/>
  <dc:language>en-US</dc:language>
  <cp:lastModifiedBy>nadya</cp:lastModifiedBy>
  <dcterms:modified xsi:type="dcterms:W3CDTF">2011-04-18T09:09:00Z</dcterms:modified>
  <cp:revision>1</cp:revision>
  <dc:subject/>
  <dc:title/>
</cp:coreProperties>
</file>