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tbl>
      <w:tblPr>
        <w:tblW w:w="11268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3"/>
        <w:gridCol w:w="6663"/>
        <w:gridCol w:w="33"/>
        <w:gridCol w:w="651"/>
        <w:gridCol w:w="33"/>
        <w:gridCol w:w="1227"/>
      </w:tblGrid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50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  <w:t>Перчатки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мотровые нестерильные латексные (без пудры) с валиком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8"/>
            </w:tblGrid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Длина перчатки (от края манжеты до кончика среднего пальца) - не менее  240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Толщина ладони (двойная стенка) - 0.20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Толщина среднего пальца (двойная стенка) - 0.26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Толщина манжеты (двойная стенка) - 0.1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Внутренняя поверхность обработана силикон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Манжета с валик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 Двойная хлоринац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8.Текстурированная поверхность ладони и пальце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9.AQL -1,5 - коэффициент качества указан на упаков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0.Внутреннее покрытие - неопудренны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1.Количество в упаковке/трансп. коробе 50/500 па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2.Наличие на упаковке знака ГОСТА Р , РОСТЕСТ, номер регистрационного удостоверения Минздрава РФ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3.Наличие на упаковке перевода на русский язык и название фирмы – производителя на русском язык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 S  (№6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Размер М ( №7)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4756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ерчатки смотровые (диагностические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латексные одноразовые нестерильные  повышенной проч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8"/>
            </w:tblGrid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Длина перчатки (от края манжеты до кончика среднего пальца) - не менее 29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Толщина ладони (двойная стенка) - 0.68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Толщина среднего пальца (двойная стенка) - 0.78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Толщина манжеты (двойная стенка) - 0.44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Масса перчатки - 20.12 гра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Манжета с валиком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7.Полностью текстурированная поверхность пальцев и ладони для удобства работы с инструментом, лабораторной посудой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AQL -1,5 - коэффициент качества указан на упаков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Внутреннее покрытие обработано силиконом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0.Устойчивость к порезам ,применение в хирургии, паталогоанатомии 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Количество в упаковке/трансп. коробе 25/250 па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2 Наличие на упаковке знака ГОСТА Р,РОСТЕСТ, номер регистрационного удостоверения Минздрава РФ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3. .Наличие на упаковке перевода на русский язык и название фирмы – производителя на русском язы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Размер  </w:t>
                  </w: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 xml:space="preserve">  (№6-7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М  (№7-8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45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ерчатки хирургические нестерильные латексные (с пудрой) с валиком анатомической фор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8"/>
            </w:tblGrid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Длина перчатки (от края манжеты до кончика среднего пальца) - не менее 28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Толщина ладони (двойная стенка) - 0.32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Толщина среднего пальца (двойная стенка) - 0.37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Толщина манжеты (двойная стенка) - 0.2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Масса перчатки - 8.30 гра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Манжета с валик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7.Полностью текстурированная поверхность пальцев и ладон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AQL -1,0 - коэффициент качества указан на упаков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Внутреннее покрытие - опудренное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Анатомическая форма (разделение на правую и левую руку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Размер перчатки обозначен на тыльной стороне перчатки в текстуре латек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Количество в упаковке/трансп. коробе 50/500 па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3. Наличие на упаковке знака ГОСТА Р, РОСТЕСТ, номер регистрационного удостоверения Минздрава РФ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4. .Наличие на упаковке перевода на русский язык и название фирмы – производителя на русском язы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змер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S</w:t>
                  </w:r>
                  <w:r>
                    <w:rPr>
                      <w:sz w:val="22"/>
                      <w:szCs w:val="22"/>
                    </w:rPr>
                    <w:t xml:space="preserve"> (№6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змер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M</w:t>
                  </w:r>
                  <w:r>
                    <w:rPr>
                      <w:sz w:val="22"/>
                      <w:szCs w:val="22"/>
                    </w:rPr>
                    <w:t xml:space="preserve"> (№7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змер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L</w:t>
                  </w:r>
                  <w:r>
                    <w:rPr>
                      <w:sz w:val="22"/>
                      <w:szCs w:val="22"/>
                    </w:rPr>
                    <w:t xml:space="preserve"> (№8)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>
                <w:sz w:val="22"/>
                <w:szCs w:val="22"/>
              </w:rPr>
              <w:t>пар</w:t>
            </w:r>
            <w:r>
              <w:rPr/>
              <w:t>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4945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ерчатки хирургические стерильные латексные ( с пудрой) с валиком анатомической фор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8"/>
            </w:tblGrid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Длина перчатки (от края манжеты до кончика среднего пальца) - не менее 28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Толщина ладони (двойная стенка) - 0.32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Толщина среднего пальца (двойная стенка) - 0.38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Толщина манжеты (двойная стенка) - 0.24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Масса перчатки - 7.80 гра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Манжета с валик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7.Полностью текстурированная поверхность пальцев и ладон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AQL -1,0 - коэффициент качества указан на упаков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Внутреннее покрытие - опудренное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Анатомическая форма (разделение на правую и левую руку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Размер перчатки обозначен на тыльной стороне перчатки в текстуре латек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Количество в упаковке/трансп. коробе 50/500 па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3. Наличие на упаковке знака ГОСТА Р,РОСТЕСТ, номер регистрационного удостоверения Минздрава РФ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4. Наличие на упаковке перевода на русский язык и название фирмы – производителя на русском язы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56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ерчатки смотровые нитриловые нестерильные  (без пудры) с вали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8"/>
            </w:tblGrid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Длина перчатки (от края манжеты до кончика среднего пальца) - не менее  24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Масса перчатки - 5.56 гра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Манжета с валик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Текстурированная поверхность ладони и пальце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AQL -1,5 - коэффициент качества указан на упаков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6.Внутреннее покрытие - неопудренно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Количество в упаковке/трансп. коробе 50/500 па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8. Наличие на упаковке знака ГОСТА Р,РОСТЕСТ, номер регистрационного удостоверения Минздрава РФ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9.Наличие на упаковке перевода на русский язык и название фирмы- производителя на русском язы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 S  (№6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 М(№7)</w:t>
                  </w:r>
                </w:p>
              </w:tc>
            </w:tr>
          </w:tbl>
          <w:p>
            <w:pPr>
              <w:pStyle w:val="Normal"/>
              <w:ind w:left="468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ар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чатки хирургические неопренов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ихлоропреновые) стерильные </w:t>
            </w:r>
          </w:p>
          <w:p>
            <w:pPr>
              <w:pStyle w:val="Normal"/>
              <w:jc w:val="center"/>
              <w:rPr/>
            </w:pPr>
            <w:r>
              <w:rPr/>
              <w:t>( без пудры) с вали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8"/>
            </w:tblGrid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Длина перчатки (от края манжеты до кончика среднего пальца) - не менее 300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Толщина ладони (двойная стенка) - 0.3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Толщина среднего пальца (двойная стенка) - 0.41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Толщина манжеты (двойная стенка) - 0.36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Масса перчатки - 12.74 гра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Манжета с валиком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Полностью Текстурированная поверхность пальцев и ладони для удобства работы с хир. Инструмент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AQL -1,0 - коэффициент качества указан на упаковк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54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9.Устойчивы   к химическим веществам и СПИРТУ (нескольк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4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часов  ,  не пропускают химические вещества и спирты через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чатку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Количество в упаковке/трансп. коробе 50/200 па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1. Наличие на упаковке знака ГОСТА Р, РОСТЕСТ, номер регистрационного удостоверения Минздрава РФ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2. Наличие на упаковке перевода на русский язык и название фирмы – производителя на русском язы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8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8,5-9</w:t>
                  </w:r>
                </w:p>
              </w:tc>
            </w:tr>
          </w:tbl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</w:t>
            </w:r>
          </w:p>
          <w:p>
            <w:pPr>
              <w:pStyle w:val="Normal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чатки </w:t>
            </w:r>
            <w:r>
              <w:rPr>
                <w:highlight w:val="yellow"/>
              </w:rPr>
              <w:t>G-VIP</w:t>
            </w:r>
            <w:r>
              <w:rPr/>
              <w:t xml:space="preserve"> трехслойные хирургические стерильные с дезинфектант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8"/>
            </w:tblGrid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.Длина перчатки (от края манжеты до кончика среднего пальца) -   260-290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Толщина среднего пальца не менее 0,5+/-0,05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Манжета с валик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4.Состав-термопластический эластомер, внешний слой толщиной 100мкм, промежуточный слой толщиной 250мкм состоит из дезинфектанта около 8мл  ( смесь четвертичного аммония и хлоргексидина0 в виде микрокапель, внутренний слой толщиной 150мкм изготовлен из эластомера с инертным покрытием для более легкого надевания перчаток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5.Не содержат латекса и пудры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Наличие на упаковке знака ГОСТА Р, РОСТЕСТ, номера регистрационного удостоверения Минздрава РФ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Наличие на упаковке перевода на русский язык и название фирмы--производителя на русском язык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 Способ стерилизации- радиационный( гамма- излучение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6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7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8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9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</w:t>
            </w:r>
          </w:p>
          <w:p>
            <w:pPr>
              <w:pStyle w:val="Normal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>Остаточный срок годности не менее 70%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21:00Z</dcterms:created>
  <dc:creator>Анна</dc:creator>
  <dc:description/>
  <cp:keywords/>
  <dc:language>en-US</dc:language>
  <cp:lastModifiedBy>Admin</cp:lastModifiedBy>
  <cp:lastPrinted>2011-04-18T10:38:00Z</cp:lastPrinted>
  <dcterms:modified xsi:type="dcterms:W3CDTF">2011-04-18T04:38:00Z</dcterms:modified>
  <cp:revision>18</cp:revision>
  <dc:subject/>
  <dc:title>Техническое       задание</dc:title>
</cp:coreProperties>
</file>