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2-1</w:t>
      </w:r>
    </w:p>
    <w:p>
      <w:pPr>
        <w:pStyle w:val="TextBody"/>
        <w:spacing w:before="0" w:after="0"/>
        <w:ind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5, 4 этажей неонатального корпуса – замена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15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5, 4 этажей неонатального корпуса – замена оконных бло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5, 4 этажей неонатального корпуса – замена оконных блоко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 999 906 (Два миллиона девятьсот девяносто девять тысяч девятьсот шесть) рублей 6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2 от 0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9 (Девятнадцать) заявок на участие в открытом аукционе в электронной форме. Из них отозвана 1 (Одна) заявка №2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286"/>
      </w:tblGrid>
      <w:tr>
        <w:trPr>
          <w:trHeight w:val="51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 </w:t>
            </w:r>
          </w:p>
        </w:tc>
      </w:tr>
      <w:tr>
        <w:trPr>
          <w:trHeight w:val="51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2. О</w:t>
      </w:r>
      <w:r>
        <w:rPr>
          <w:sz w:val="22"/>
          <w:szCs w:val="22"/>
        </w:rPr>
        <w:t>тказать в допуске к участию в открытом аукционе в электронной форме следующим участникам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5"/>
        <w:gridCol w:w="1495"/>
        <w:gridCol w:w="6840"/>
      </w:tblGrid>
      <w:tr>
        <w:trPr>
          <w:trHeight w:val="6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-</w:t>
            </w:r>
          </w:p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ый</w:t>
            </w:r>
          </w:p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ind w:left="-108" w:right="-233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</w:tr>
      <w:tr>
        <w:trPr>
          <w:trHeight w:val="3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94-ФЗ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</w:tr>
      <w:tr>
        <w:trPr>
          <w:trHeight w:val="3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5"/>
        <w:gridCol w:w="1495"/>
        <w:gridCol w:w="6840"/>
      </w:tblGrid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)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документации об аукцион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: первая часть не содержит конкретные показатели товара, соответствующие значениям, установленным документацией об открытом аукционе в электронной форме 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4-15T19:17:00Z</cp:lastPrinted>
  <dcterms:modified xsi:type="dcterms:W3CDTF">2011-04-15T13:19:00Z</dcterms:modified>
  <cp:revision>12</cp:revision>
  <dc:subject/>
  <dc:title>ПРОТОКОЛ № 91А/__/__ </dc:title>
</cp:coreProperties>
</file>