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64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оставку продуктов питания (масло сливочное, сыр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15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масло сливочное, сыр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масло сливочное, сыр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30 000 (Двести тридца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64 от 06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4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4 (Четыр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опустить к участию в открытом аукционе в электронной форме и признать участниками открытого аукциона в электронной форме всех участников, подавших заявки на участие в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на право заключения гражданско-правового договора на поставку продуктов питания (масло сливочное, сыр) для муниципального учреждения здравоохранения «Городская детская клиническая больница № 1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418" w:right="851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11-04-04T09:03:00Z</cp:lastPrinted>
  <dcterms:modified xsi:type="dcterms:W3CDTF">2011-04-15T09:32:00Z</dcterms:modified>
  <cp:revision>26</cp:revision>
  <dc:subject/>
  <dc:title>ПРОТОКОЛ № 91А/__/__ </dc:title>
</cp:coreProperties>
</file>