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 №0356300030411000016-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ассмотрения заявок на участие в открытом аукционе в электронной форм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выполнение работ по вырубке, санитарной и омолаживающей обрезке деревьев на придорожных газонах в микрорайонах "Громовский-Крохалева" Свердловского района города Перм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ля МБУ «</w:t>
      </w:r>
      <w:r>
        <w:rPr>
          <w:rFonts w:cs="Times New Roman" w:ascii="Times New Roman" w:hAnsi="Times New Roman"/>
          <w:b w:val="false"/>
          <w:sz w:val="24"/>
        </w:rPr>
        <w:t>Благоустройство Свердловского района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         «18» апреля 2011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09 час.30 мин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вестка дня: </w:t>
      </w:r>
      <w:r>
        <w:rPr>
          <w:rFonts w:cs="Times New Roman" w:ascii="Times New Roman" w:hAnsi="Times New Roman"/>
          <w:sz w:val="24"/>
          <w:szCs w:val="24"/>
        </w:rPr>
        <w:t xml:space="preserve">заседание аукционной комиссии муниципального бюджетного учреждения «Благоустройство Свердловского района» по рассмотрению первых частей заявок на участие в открытом аукционе в электронной форме «На право заключить договор подряда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выполнение работ по вырубке, санитарной и омолаживающей обрезке деревьев на придорожных газонах в микрорайонах "Громовский-Крохалева" Свердловского района города Перм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овал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Жерноков Александр Сергеевич</w:t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Канаева Анастасия Владимиров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йская Светлана Леонидов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Член комиссии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>Юркина Анна Анатольевна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ый секретарь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Мулюкина Наталья Александровна</w:t>
      </w:r>
    </w:p>
    <w:p>
      <w:pPr>
        <w:pStyle w:val="ConsPlusNonformat"/>
        <w:widowControl/>
        <w:ind w:left="4950" w:hanging="49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орум имеетс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 муниципальное бюджетное учреждение «Благоустройство Свердловского района»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иректор: Криницын Вячеслав Васильевич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Адрес: г. Пермь, ул. Куйбышева, дом 9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342) 241-08-0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открытого аукциона в электронной форме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На право заключить договор подряда на выполнение работ по вырубке, санитарной и омолаживающей обрезке деревьев на придорожных газонах в микрорайонах "Громовский-Крохалева" Свердловского района города Перм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контракта: 575 387,64 Российский рубл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азмещения извещения о проведении открытого аукциона в электронной форме на официальном сайте – 07.04.2011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 окончания срока подачи заявок на участие в аукционе в электронной форме было подано 9 (девять) заявок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ссмотрение комиссии поступили первые части заявок участников размещения заказа со следующими порядковыми номерами: 1,2,3,4,5,6,7,8,9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, рассмотрев первые части заявок на участие в аукционе на соответствие требованиям документации об открытом аукционе в электронной форме и соответствие участников размещения заказа требованиям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приняла решени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устить к участию и признать участниками открытого аукциона в электронной форме участников размещения заказа со следующими порядковыми номерами заявок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2959"/>
        <w:gridCol w:w="239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сование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юкина Н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юкина Н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юкина Н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юкина Н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юкина Н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юкина Н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юкина Н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юкина Н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юкина Н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электронной площадке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www.sberbank-ast.ru</w:t>
      </w:r>
      <w:r>
        <w:rPr>
          <w:rFonts w:cs="Times New Roman" w:ascii="Times New Roman" w:hAnsi="Times New Roman"/>
          <w:sz w:val="24"/>
          <w:szCs w:val="24"/>
        </w:rPr>
        <w:t xml:space="preserve"> в сети Интернет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  <w:tab/>
        <w:tab/>
        <w:tab/>
        <w:tab/>
        <w:tab/>
        <w:tab/>
        <w:t>Жерноков А.С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</w:t>
        <w:tab/>
        <w:tab/>
        <w:tab/>
        <w:tab/>
        <w:t>Канаева А.В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63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айская С.Л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 комиссии </w:t>
        <w:tab/>
        <w:tab/>
        <w:tab/>
        <w:tab/>
        <w:tab/>
        <w:tab/>
        <w:tab/>
        <w:t>Юркина А.А.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тветственный секретарь комиссии</w:t>
        <w:tab/>
        <w:tab/>
        <w:tab/>
        <w:tab/>
        <w:t>Мулюкина Н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6:22:00Z</dcterms:created>
  <dc:creator>Майская</dc:creator>
  <dc:description/>
  <cp:keywords/>
  <dc:language>en-US</dc:language>
  <cp:lastModifiedBy>Мулюкина</cp:lastModifiedBy>
  <cp:lastPrinted>2011-04-18T10:05:00Z</cp:lastPrinted>
  <dcterms:modified xsi:type="dcterms:W3CDTF">2011-04-18T04:08:00Z</dcterms:modified>
  <cp:revision>4</cp:revision>
  <dc:subject/>
  <dc:title/>
</cp:coreProperties>
</file>