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17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заявок на участие в открытом аукционе в электронной форм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вырубке, санитарной и омолаживающей обрезке деревьев на придорожных газонах в микрорайонах "Островского-Центр" Свердловского района города Перм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18» апре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 xml:space="preserve"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вырубке, санитарной и омолаживающей обрезке деревьев на придорожных газонах в микрорайонах "Островского-Центр" Свердловского района города Перми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бот по вырубке, санитарной и омолаживающей обрезке деревьев на придорожных газонах в микрорайонах "Островского-Центр"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425 016,31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7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6 (шесть)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Канаева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>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Мулюкин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4:00Z</dcterms:created>
  <dc:creator>Майская</dc:creator>
  <dc:description/>
  <cp:keywords/>
  <dc:language>en-US</dc:language>
  <cp:lastModifiedBy>Мулюкина</cp:lastModifiedBy>
  <cp:lastPrinted>2011-03-25T15:29:00Z</cp:lastPrinted>
  <dcterms:modified xsi:type="dcterms:W3CDTF">2011-04-18T04:01:00Z</dcterms:modified>
  <cp:revision>3</cp:revision>
  <dc:subject/>
  <dc:title/>
</cp:coreProperties>
</file>