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>01563000087110000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ыполнение работ по текущему ремонту помещений в административном здании, расположенном по адресу: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44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448" w:hanging="0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ыполнение работ по текущему ремонту помещений в административном здании, расположенном по адресу: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613 942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С момента подписания контракта по 15.06.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30 697,11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967"/>
      </w:tblGrid>
      <w:tr>
        <w:trPr/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26.04.2011 10:00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29.04.2011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но:                        18.04.2011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хозяйственн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 Перми                                                                              А.Г.Пантелее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22:00Z</dcterms:created>
  <dc:creator>hozu2</dc:creator>
  <dc:description/>
  <cp:keywords/>
  <dc:language>en-US</dc:language>
  <cp:lastModifiedBy>hozu2</cp:lastModifiedBy>
  <cp:lastPrinted>2011-04-18T16:53:00Z</cp:lastPrinted>
  <dcterms:modified xsi:type="dcterms:W3CDTF">2011-04-18T10:54:00Z</dcterms:modified>
  <cp:revision>3</cp:revision>
  <dc:subject/>
  <dc:title/>
</cp:coreProperties>
</file>