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12 от 18.04.2011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2"/>
              </w:rPr>
            </w:pPr>
            <w:r>
              <w:rPr>
                <w:rFonts w:cs="Times New Roman" w:ascii="Times New Roman" w:hAnsi="Times New Roman"/>
                <w:bCs/>
                <w:spacing w:val="4"/>
              </w:rPr>
              <w:t>Текущий ремонт бесхозяйных сетей наружного освещения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</w:rPr>
              <w:t>на ул.Печорская в микрорайоне «Язовая»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4"/>
              </w:rPr>
              <w:t>Текущий ремонт бесхозяйных сетей наружного освещения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 на ул.Печорская в микрорайоне «Язовая»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 896,00 Российский рубль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Iceouttxt52"/>
                <w:rFonts w:cs="Times New Roman" w:ascii="Times New Roman" w:hAnsi="Times New Roman"/>
                <w:color w:val="000000"/>
                <w:sz w:val="22"/>
                <w:szCs w:val="22"/>
              </w:rPr>
              <w:t>4530000 Услуги по монтажу оборудования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 календарных дней с даты заключения договора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3367"/>
        <w:gridCol w:w="7149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11 09:00:00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11 11:00:00</w:t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49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dcterms:modified xsi:type="dcterms:W3CDTF">2011-04-18T11:23:00Z</dcterms:modified>
  <cp:revision>50</cp:revision>
  <dc:subject/>
  <dc:title/>
</cp:coreProperties>
</file>