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Протокол №0156300015511000015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рассмотрения и оценки котировочных заявок</w:t>
      </w:r>
    </w:p>
    <w:p>
      <w:pPr>
        <w:pStyle w:val="Normal"/>
        <w:rPr/>
      </w:pPr>
      <w:r>
        <w:rPr/>
        <w:t xml:space="preserve">18 апреля 2011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услуг по организации и проведению спортивного мероприятия – Открытое первенство Дзержинского района по боксу среди юношей, посвященное памяти Героя Советского Союза, маршала авиации А.И. Покрышкина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2. Заказчик</w:t>
      </w:r>
    </w:p>
    <w:p>
      <w:pPr>
        <w:pStyle w:val="Offset251"/>
        <w:rPr/>
      </w:pPr>
      <w:r>
        <w:rPr/>
        <w:t>Администрация Дзержинского района г.Перми (ИНН 5903004559, КПП 590301001)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казание услуг по организации и проведению спортивного мероприятия – Открытое первенство Дзержинского района по боксу среди юношей, посвященное памяти Героя Советского Союза, маршала авиации А.И. Покрышкина» </w:t>
        <w:br/>
        <w:t>Начальная (максимальная) цена контракта (с указанием валюты): 30 000,00 (тридцать тысяч) Российский рубль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156300015511000015 от 08.04.2011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t>Субботин Игорь Александр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t>Большаков Сергей Валерь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t>Кириллова Надежд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t>Косых Наталья Серге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t>Попова Людмила Сергее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t>Логинова Алевтина Михайловна</w:t>
      </w:r>
    </w:p>
    <w:p>
      <w:pPr>
        <w:pStyle w:val="Offset251"/>
        <w:rPr/>
      </w:pPr>
      <w:r>
        <w:rPr/>
        <w:t xml:space="preserve">Присутствовали 6 (шесть) из 7 (семь)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8.04.2011 по адресу: г. Пермь Администрация Дзержинского района г. Перми ул. Ленина, д.85 каб. 22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1"/>
        <w:gridCol w:w="3009"/>
        <w:gridCol w:w="2879"/>
        <w:gridCol w:w="2918"/>
      </w:tblGrid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8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и контактная информация</w:t>
            </w:r>
          </w:p>
        </w:tc>
        <w:tc>
          <w:tcPr>
            <w:tcW w:w="29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</w:tr>
      <w:tr>
        <w:trPr/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бражевич Михаил Леонардович</w:t>
            </w:r>
          </w:p>
        </w:tc>
        <w:tc>
          <w:tcPr>
            <w:tcW w:w="28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7, Пермский край, г.Пермь,ул.Подлесная,27/1-68</w:t>
            </w:r>
          </w:p>
        </w:tc>
        <w:tc>
          <w:tcPr>
            <w:tcW w:w="29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енная организация "Федерация бокса Пермского края" </w:t>
            </w:r>
          </w:p>
        </w:tc>
        <w:tc>
          <w:tcPr>
            <w:tcW w:w="28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7, Пермский край, г.Пермь, ул. Вавилова, д.8</w:t>
            </w:r>
          </w:p>
        </w:tc>
        <w:tc>
          <w:tcPr>
            <w:tcW w:w="29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9. Результаты проведения запроса котировок</w:t>
      </w:r>
    </w:p>
    <w:p>
      <w:pPr>
        <w:pStyle w:val="Offset251"/>
        <w:rPr/>
      </w:pPr>
      <w:r>
        <w:rPr/>
        <w:t>Победителем в проведении запроса котировок определен участник размещения заказа с номером заявки №2</w:t>
        <w:br/>
        <w:t>ИНН 5902708094, КПП 590201001 Общественная организция "Федерация бокса Пермского края" (Адрес: 614087, Пермский край, г.Пермь, ул. Вавилова, д.8).</w:t>
        <w:br/>
        <w:t xml:space="preserve">Предложение о цене контракта: 29 000,00 (двадцать девять тысяч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301485705, Амбражевич Михаил Леонардович (Адрес: 614097, Пермский край, г.Пермь,ул.Подлесная,27/1-68).</w:t>
        <w:br/>
        <w:t xml:space="preserve">Предложение о цене контракта: 30 000,00 (тридцать тысяч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1548"/>
        <w:gridCol w:w="866"/>
        <w:gridCol w:w="3001"/>
        <w:gridCol w:w="4259"/>
        <w:gridCol w:w="18"/>
        <w:gridCol w:w="152"/>
      </w:tblGrid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44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Субботин Игорь Александрович/</w:t>
            </w:r>
          </w:p>
        </w:tc>
        <w:tc>
          <w:tcPr>
            <w:tcW w:w="1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4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Большаков Сергей Валерьевич/</w:t>
            </w:r>
          </w:p>
        </w:tc>
        <w:tc>
          <w:tcPr>
            <w:tcW w:w="1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4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Кириллова Надежда Ивановна/</w:t>
            </w:r>
          </w:p>
        </w:tc>
        <w:tc>
          <w:tcPr>
            <w:tcW w:w="1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4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Косых Наталья Сергеевна/</w:t>
            </w:r>
          </w:p>
        </w:tc>
        <w:tc>
          <w:tcPr>
            <w:tcW w:w="1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4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Попова Людмила Сергеевна/</w:t>
            </w:r>
          </w:p>
        </w:tc>
        <w:tc>
          <w:tcPr>
            <w:tcW w:w="1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4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Логинова Алевтина Михайловна/</w:t>
            </w:r>
          </w:p>
        </w:tc>
        <w:tc>
          <w:tcPr>
            <w:tcW w:w="1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Уполномоченный представитель Администрация Дзержинского района г.Перми</w:t>
            </w:r>
          </w:p>
        </w:tc>
        <w:tc>
          <w:tcPr>
            <w:tcW w:w="4429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3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06"/>
            </w:tblGrid>
            <w:tr>
              <w:trPr/>
              <w:tc>
                <w:tcPr>
                  <w:tcW w:w="470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right" w:pos="4768" w:leader="none"/>
                    </w:tabs>
                    <w:jc w:val="both"/>
                    <w:rPr/>
                  </w:pPr>
                  <w:r>
                    <w:rPr/>
                    <w:t xml:space="preserve">___________________/И.А. Субботин/ </w:t>
                    <w:tab/>
                  </w:r>
                </w:p>
              </w:tc>
            </w:tr>
            <w:tr>
              <w:trPr/>
              <w:tc>
                <w:tcPr>
                  <w:tcW w:w="4706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8.04.2011) </w:t>
            </w:r>
          </w:p>
        </w:tc>
        <w:tc>
          <w:tcPr>
            <w:tcW w:w="17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8.04.2011 №0156300015511000015-1</w:t>
            </w:r>
          </w:p>
        </w:tc>
        <w:tc>
          <w:tcPr>
            <w:tcW w:w="17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Style14"/>
        <w:rPr/>
      </w:pPr>
      <w:r>
        <w:rPr/>
        <w:t>Предмет контракта: Оказание услуг по организации и проведению спортивного мероприятия – Открытое первенство Дзержинского района по боксу среди юношей, посвященное памяти Героя Советского Союза, маршала авиации А.И. Покрышкина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604"/>
        <w:gridCol w:w="1731"/>
        <w:gridCol w:w="103"/>
        <w:gridCol w:w="1900"/>
        <w:gridCol w:w="2658"/>
        <w:gridCol w:w="2642"/>
        <w:gridCol w:w="60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ния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оступления</w:t>
            </w:r>
          </w:p>
        </w:tc>
        <w:tc>
          <w:tcPr>
            <w:tcW w:w="26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</w:t>
            </w:r>
          </w:p>
        </w:tc>
        <w:tc>
          <w:tcPr>
            <w:tcW w:w="2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дачи заявки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.04.2011</w:t>
            </w:r>
          </w:p>
        </w:tc>
        <w:tc>
          <w:tcPr>
            <w:tcW w:w="20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:22</w:t>
            </w:r>
          </w:p>
        </w:tc>
        <w:tc>
          <w:tcPr>
            <w:tcW w:w="265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.04.2011</w:t>
            </w:r>
          </w:p>
        </w:tc>
        <w:tc>
          <w:tcPr>
            <w:tcW w:w="20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:13</w:t>
            </w:r>
          </w:p>
        </w:tc>
        <w:tc>
          <w:tcPr>
            <w:tcW w:w="265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2487" w:type="dxa"/>
            <w:gridSpan w:val="4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8.04.2011 №0156300015511000015-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Style14"/>
        <w:rPr/>
      </w:pPr>
      <w:r>
        <w:rPr/>
        <w:t>Предмет контракта: Оказание услуг по организации и проведению спортивного мероприятия – Открытое первенство Дзержинского района по боксу среди юношей, посвященное памяти Героя Советского Союза, маршала авиации А.И. Покрышкина</w:t>
        <w:br/>
        <w:t>Начальная (максимальная) цена контракта (с указанием валюты): 30 000,00 (тридцат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6"/>
        <w:gridCol w:w="394"/>
        <w:gridCol w:w="29"/>
        <w:gridCol w:w="427"/>
        <w:gridCol w:w="213"/>
      </w:tblGrid>
      <w:tr>
        <w:trPr/>
        <w:tc>
          <w:tcPr>
            <w:tcW w:w="8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784"/>
        <w:gridCol w:w="1748"/>
        <w:gridCol w:w="428"/>
        <w:gridCol w:w="2874"/>
        <w:gridCol w:w="3814"/>
        <w:gridCol w:w="50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21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участника размещения заказа</w:t>
            </w:r>
          </w:p>
        </w:tc>
        <w:tc>
          <w:tcPr>
            <w:tcW w:w="38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мбражевич Михаил Леонардович</w:t>
            </w:r>
          </w:p>
        </w:tc>
        <w:tc>
          <w:tcPr>
            <w:tcW w:w="287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4097, Пермский край, г.Пермь,ул.Подлесная,27/1-68</w:t>
            </w:r>
          </w:p>
        </w:tc>
        <w:tc>
          <w:tcPr>
            <w:tcW w:w="38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Наименование и характеристики оказываемых услуг соответствуют техническому заданию (Приложение№2 ТЗ).</w:t>
              <w:br/>
              <w:t>Сведения о включенных или не включенных расходах в цену товара, работы, услуги: Цена товара с указанием сведений о включенных или не включенных в нее расходах соответствует извещению.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7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щественная организция "Федерация бокса Пермского края" , ИНН 5902708094, КПП 590201001</w:t>
            </w:r>
          </w:p>
        </w:tc>
        <w:tc>
          <w:tcPr>
            <w:tcW w:w="287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4087, Пермский край, г.Пермь, ул. Вавилова, д.8</w:t>
            </w:r>
          </w:p>
        </w:tc>
        <w:tc>
          <w:tcPr>
            <w:tcW w:w="38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Наименование и характеристики оказываемых услуг соответствуют техническому заданию (Приложение№2 ТЗ).</w:t>
              <w:br/>
              <w:t xml:space="preserve">Сведения о включенных или не включенных расходах в цену товара, работы, услуги: Цена товара с указанием сведений о включенных или не включенных в нее расходах соответствует извещению. </w:t>
            </w:r>
          </w:p>
        </w:tc>
      </w:tr>
      <w:tr>
        <w:trPr/>
        <w:tc>
          <w:tcPr>
            <w:tcW w:w="2581" w:type="dxa"/>
            <w:gridSpan w:val="3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8.04.2011 №0156300015511000015-1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Style14"/>
        <w:rPr/>
      </w:pPr>
      <w:r>
        <w:rPr/>
        <w:t>Предмет контракта: Оказание услуг по организации и проведению спортивного мероприятия – Открытое первенство Дзержинского района по боксу среди юношей, посвященное памяти Героя Советского Союза, маршала авиации А.И. Покрышкина</w:t>
      </w:r>
    </w:p>
    <w:tbl>
      <w:tblPr>
        <w:tblW w:w="46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2"/>
        <w:gridCol w:w="4200"/>
        <w:gridCol w:w="2207"/>
        <w:gridCol w:w="1655"/>
      </w:tblGrid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2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  <w:tc>
          <w:tcPr>
            <w:tcW w:w="16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тказа</w:t>
            </w:r>
          </w:p>
        </w:tc>
      </w:tr>
      <w:tr>
        <w:trPr/>
        <w:tc>
          <w:tcPr>
            <w:tcW w:w="1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бражевич Михаил Леонардович</w:t>
            </w:r>
          </w:p>
        </w:tc>
        <w:tc>
          <w:tcPr>
            <w:tcW w:w="22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6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708094, КПП 590201001, Общественная организация "Федерация бокса Пермского края"</w:t>
            </w:r>
          </w:p>
        </w:tc>
        <w:tc>
          <w:tcPr>
            <w:tcW w:w="22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6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36"/>
        <w:gridCol w:w="7311"/>
      </w:tblGrid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8.04.2011 №015630001551100001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Style14"/>
        <w:rPr/>
      </w:pPr>
      <w:r>
        <w:rPr/>
        <w:t>Предмет контракта: Оказание услуг по организации и проведению спортивного мероприятия – Открытое первенство Дзержинского района по боксу среди юношей, посвященное памяти Героя Советского Союза, маршала авиации А.И. Покрышкина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9"/>
        <w:gridCol w:w="3655"/>
        <w:gridCol w:w="2047"/>
        <w:gridCol w:w="2763"/>
      </w:tblGrid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36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</w:t>
            </w:r>
          </w:p>
        </w:tc>
        <w:tc>
          <w:tcPr>
            <w:tcW w:w="2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поставщика о цене</w:t>
            </w:r>
          </w:p>
        </w:tc>
        <w:tc>
          <w:tcPr>
            <w:tcW w:w="2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запроса котировок</w:t>
            </w:r>
          </w:p>
        </w:tc>
      </w:tr>
      <w:tr>
        <w:trPr/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бражевич Михаил Леонардович</w:t>
            </w:r>
          </w:p>
        </w:tc>
        <w:tc>
          <w:tcPr>
            <w:tcW w:w="2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000,00 </w:t>
            </w:r>
          </w:p>
        </w:tc>
        <w:tc>
          <w:tcPr>
            <w:tcW w:w="27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енная организация "Федерация бокса Пермского края"</w:t>
            </w:r>
          </w:p>
        </w:tc>
        <w:tc>
          <w:tcPr>
            <w:tcW w:w="2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 000,00 </w:t>
            </w:r>
          </w:p>
        </w:tc>
        <w:tc>
          <w:tcPr>
            <w:tcW w:w="27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9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3:22:00Z</dcterms:created>
  <dc:creator>fin-1</dc:creator>
  <dc:description/>
  <cp:keywords/>
  <dc:language>en-US</dc:language>
  <cp:lastModifiedBy>fin-1</cp:lastModifiedBy>
  <dcterms:modified xsi:type="dcterms:W3CDTF">2011-04-18T08:39:00Z</dcterms:modified>
  <cp:revision>8</cp:revision>
  <dc:subject/>
  <dc:title/>
</cp:coreProperties>
</file>