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право заключить договор на выполнение работ по текущему ремонту элементов развязки «Сосновый бор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07)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9» апреля 2011 года</w:t>
        <w:br/>
        <w:t xml:space="preserve">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первых частей заявок на участие в открытом аукционе в электронной форме на выполнение работ по текущему ремонту элементов развязки «Сосновый бор»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bCs/>
        </w:rPr>
        <w:t xml:space="preserve"> выполнение работ по текущему ремонту элементов развязки «Сосновый бор»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   1 517 905 (один миллион пятьсот семнадцать тысяч девятьсот пять)  рубле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5 заявок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1484"/>
        <w:gridCol w:w="2390"/>
        <w:gridCol w:w="2160"/>
        <w:gridCol w:w="486"/>
      </w:tblGrid>
      <w:tr>
        <w:trPr>
          <w:trHeight w:val="16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0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0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83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6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3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4-19T08:58:00Z</cp:lastPrinted>
  <dcterms:modified xsi:type="dcterms:W3CDTF">2011-04-19T02:59:00Z</dcterms:modified>
  <cp:revision>19</cp:revision>
  <dc:subject/>
  <dc:title/>
</cp:coreProperties>
</file>