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8" w:leader="none"/>
          <w:tab w:val="left" w:pos="2818" w:leader="none"/>
          <w:tab w:val="left" w:pos="3878" w:leader="none"/>
        </w:tabs>
        <w:ind w:left="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  <w:tab/>
        <w:tab/>
        <w:tab/>
      </w:r>
    </w:p>
    <w:p>
      <w:pPr>
        <w:pStyle w:val="Normal"/>
        <w:ind w:left="98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3878" w:leader="none"/>
        </w:tabs>
        <w:ind w:left="98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"</w:t>
      </w:r>
      <w:r>
        <w:rPr>
          <w:sz w:val="20"/>
          <w:szCs w:val="20"/>
          <w:lang w:val="en-US"/>
        </w:rPr>
        <w:t>19</w:t>
      </w:r>
      <w:r>
        <w:rPr>
          <w:sz w:val="20"/>
          <w:szCs w:val="20"/>
        </w:rPr>
        <w:t>" апреля  2011 года № 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РЕБОВАНИЯ К ТОВАРУ</w:t>
      </w:r>
    </w:p>
    <w:p>
      <w:pPr>
        <w:pStyle w:val="Normal"/>
        <w:jc w:val="center"/>
        <w:rPr/>
      </w:pPr>
      <w:r>
        <w:rPr/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5"/>
        <w:gridCol w:w="7876"/>
      </w:tblGrid>
      <w:tr>
        <w:trPr/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оборудования для ортопедического отделения: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</w:t>
            </w:r>
            <w:r>
              <w:rPr>
                <w:color w:val="000000"/>
              </w:rPr>
              <w:t>ектровакуумная печь для металлокерамики</w:t>
            </w:r>
            <w:r>
              <w:rPr/>
              <w:t xml:space="preserve"> (или эквивалент) – 1 шт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троенный пульт управления с 16х2 дисплеем, </w:t>
              <w:br/>
              <w:t xml:space="preserve">вертикальный лифт столика, стрелочный индикатор вакуума, сотовый трегер ТР 2.0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 года гарантии</w:t>
              <w:br/>
              <w:t xml:space="preserve">Гарантийный ресурс нагревателя увеличен в два раза; </w:t>
              <w:br/>
              <w:t xml:space="preserve">Постоянная индикация температуры и разрежения в камере; </w:t>
              <w:br/>
              <w:t xml:space="preserve">8 этапов обжига: ПРЕДСУШКА, СУШКА, ВАКУУМИРОВАНИЕ, ПРЕДНАГРЕВ, НАГРЕВ, ОБЖИГ, УПРАВЛЯЕМОЕ ОХЛАЖДЕНИЕ, ОТКРЫВАНИЕ; </w:t>
              <w:br/>
              <w:t xml:space="preserve">Вертикальный привод; </w:t>
              <w:br/>
              <w:t xml:space="preserve">100 программ обжига, текстовое меню программ обжига МАССА-СЛОЙ; </w:t>
              <w:br/>
              <w:t xml:space="preserve">Программы обжига для 8 масс ЗАПИСАНО в память, программы обжига для 2 масс — ЗАРЕЗЕРВИРОВАНО; </w:t>
              <w:br/>
              <w:t xml:space="preserve">Установка и автоконтроль всех параметров обжига; </w:t>
              <w:br/>
              <w:t xml:space="preserve">ПАУЗА для приостановки программы обжига; </w:t>
              <w:br/>
              <w:t xml:space="preserve">Коррекция программы в ПАУЗЕ или ходе обжига </w:t>
              <w:br/>
              <w:t xml:space="preserve">Сервисные программы, самотестирование, калибровка температуры и электропривода </w:t>
              <w:br/>
              <w:t xml:space="preserve">Текстовое сопровождение: русский, английский, встроенная справочная система; </w:t>
              <w:br/>
              <w:t xml:space="preserve">Сотовый трегер в комплекте; </w:t>
              <w:br/>
              <w:t>2 года гаран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сос вакуумный поршневой (безмасляный) </w:t>
            </w:r>
            <w:r>
              <w:rPr/>
              <w:t>(или эквивалент) – 1 шт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сос вакуумный поршневой (безмасляный), производительность 3.0 м3/час. </w:t>
              <w:br/>
              <w:t xml:space="preserve">Полное разрежение не менее 95 %. Перезапуск при полном разрежении. </w:t>
              <w:br/>
              <w:t xml:space="preserve">Вакуумшланг с внутренним диаметром 6 мм; </w:t>
              <w:br/>
              <w:t xml:space="preserve">Некритичность к опрокидыванию; </w:t>
              <w:br/>
              <w:t xml:space="preserve">Входной фильтр тонкой очистки воздуха; </w:t>
              <w:br/>
              <w:t xml:space="preserve">Трехконтактная евровилка АС-101 со шнуром. </w:t>
              <w:br/>
              <w:t>Предназначен для откачки воздуха, не содержащего капельной влаги и механических примесей, от атмосферного до предельного остаточного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сс для перетяжки гильз зубных коронок Самсон (или эквивалент) – 1 шт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сс для перетяжки гильз зубных коронок </w:t>
              <w:br/>
            </w:r>
            <w:r>
              <w:rPr>
                <w:rStyle w:val="StrongEmphasis"/>
                <w:b w:val="false"/>
              </w:rPr>
              <w:t>Технические характеристики:</w:t>
            </w:r>
            <w:r>
              <w:rPr>
                <w:b/>
              </w:rPr>
              <w:br/>
              <w:t>габариты: ДхШхВх - 190х95х230 мм,</w:t>
              <w:br/>
              <w:t>масса: 12 кг,</w:t>
              <w:br/>
              <w:t>толщина металла: 0,25-0,30 мм,</w:t>
              <w:br/>
              <w:t>заготовки для первоначальной вытяжки:- диам. 20, 22, 24 мм,</w:t>
              <w:br/>
              <w:t>гильза, наружный диаметр: 16 м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 xml:space="preserve">Бензогорелочный комплект  № 3.017 </w:t>
            </w:r>
            <w:bookmarkEnd w:id="0"/>
            <w:r>
              <w:rPr/>
              <w:t>(или эквивалент) – 1 шт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Бензогорелочный комплект  № 3.017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: бачок, горелка, шланги, воронка, компрессо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мотор зуботехнический (Коленный вариант) (или эквивалент) – 1 шт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парат предназначен для обработки с помощью вращающихся режущих инструментов всех материалов,</w:t>
            </w:r>
          </w:p>
          <w:p>
            <w:pPr>
              <w:pStyle w:val="Normal"/>
              <w:rPr/>
            </w:pPr>
            <w:r>
              <w:rPr/>
              <w:t xml:space="preserve">используемых в стоматологических лабораториях, с управлением наконечником вручную. ·  лабораторная рабочая установка «все функции в одном приборе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мощный моторный наконечник , способный набирать скорость до 50 000 об./мин.  - альтернатива лабораторным турбинам – применяется для обработки любых материалов от керамики до оксида цирко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экономия времени благодаря наличию новой функции продувки, дающая возможность сдувать пыль и стружку одним нажатием кнопки, не выпуская мотор из рук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внутренняя или внешняя подача охлаждающей жидкости, предупреждающая чрезмерный разогрев, повреждение и разрывы материал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птимизация скоростных режимов, способствующая меньшему разогреву материал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совершенствованная система уплотнения и герметизац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думанная модульная конструкция: наконечник, базовый контрольный блок, отдельный пульт управления для эргономичной эксплуатации, возможность подключения блока педального управления </w:t>
            </w:r>
          </w:p>
          <w:p>
            <w:pPr>
              <w:pStyle w:val="Normal"/>
              <w:rPr/>
            </w:pPr>
            <w:r>
              <w:rPr/>
              <w:t xml:space="preserve">- более длительный срок службы наконечника за счет продуманной конструкции и материал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автоматические режимы – например, режим стабильной работы при выбранной скорости или контроля скорости в процессе работ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широкий диапазон скоростей и крутящих моментов: 1000 - 40000 об/мин / 5,5 Н см</w:t>
              <w:br/>
            </w:r>
            <w:r>
              <w:rPr>
                <w:b/>
                <w:bCs/>
              </w:rPr>
              <w:t>Комплект включает:</w:t>
            </w:r>
          </w:p>
          <w:p>
            <w:pPr>
              <w:pStyle w:val="Normal"/>
              <w:rPr/>
            </w:pPr>
            <w:r>
              <w:rPr/>
              <w:t xml:space="preserve">·  блок управления 230 В </w:t>
            </w:r>
          </w:p>
          <w:p>
            <w:pPr>
              <w:pStyle w:val="Normal"/>
              <w:rPr/>
            </w:pPr>
            <w:r>
              <w:rPr/>
              <w:t xml:space="preserve">·  сетевой кабель </w:t>
            </w:r>
          </w:p>
          <w:p>
            <w:pPr>
              <w:pStyle w:val="Normal"/>
              <w:rPr/>
            </w:pPr>
            <w:r>
              <w:rPr/>
              <w:t xml:space="preserve">·  моторный наконечник </w:t>
            </w:r>
          </w:p>
          <w:p>
            <w:pPr>
              <w:pStyle w:val="Normal"/>
              <w:rPr/>
            </w:pPr>
            <w:r>
              <w:rPr/>
              <w:t xml:space="preserve">·  держатель наконечника </w:t>
            </w:r>
          </w:p>
          <w:p>
            <w:pPr>
              <w:pStyle w:val="Normal"/>
              <w:rPr/>
            </w:pPr>
            <w:r>
              <w:rPr/>
              <w:t xml:space="preserve">·  ключ для цангового зажима </w:t>
            </w:r>
          </w:p>
          <w:p>
            <w:pPr>
              <w:pStyle w:val="Normal"/>
              <w:rPr/>
            </w:pPr>
            <w:r>
              <w:rPr/>
              <w:t xml:space="preserve">·  гаечный ключ </w:t>
            </w:r>
          </w:p>
          <w:p>
            <w:pPr>
              <w:pStyle w:val="Normal"/>
              <w:rPr/>
            </w:pPr>
            <w:r>
              <w:rPr/>
              <w:t xml:space="preserve">·  сервисное масло </w:t>
            </w:r>
          </w:p>
          <w:p>
            <w:pPr>
              <w:pStyle w:val="Normal"/>
              <w:rPr/>
            </w:pPr>
            <w:r>
              <w:rPr/>
              <w:t xml:space="preserve">·  кисточка для очистки </w:t>
            </w:r>
          </w:p>
          <w:p>
            <w:pPr>
              <w:pStyle w:val="Normal"/>
              <w:autoSpaceDE w:val="false"/>
              <w:rPr/>
            </w:pPr>
            <w:r>
              <w:rPr/>
              <w:t>Блок управления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>230 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>115 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Пульт управления LA-6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Крепежная пластина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Самонарезающие винт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Скоба для функции продувк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Шланг подключения воздух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Кабель двигателя 1,8 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Моторный наконечник LA-66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Подставка для наконечника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Ключ для цангового зажима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Вилочный ключ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Сервисное масло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Сетевой кабель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autoSpaceDE w:val="false"/>
              <w:ind w:left="-109" w:firstLine="540"/>
              <w:rPr/>
            </w:pPr>
            <w:r>
              <w:rPr/>
              <w:t>Щетка для очистки Вращением поворотной кнопки ПЛЮС/МИНУС плавно увеличивается/уменьшается число оборотов от 1000 до 40000об./мин. и обратно.</w:t>
            </w:r>
          </w:p>
          <w:p>
            <w:pPr>
              <w:pStyle w:val="Normal"/>
              <w:autoSpaceDE w:val="false"/>
              <w:rPr/>
            </w:pPr>
            <w:r>
              <w:rPr/>
              <w:t>В режиме стабильной работы после пуска двигателя автоматически устанавливается выбранное вами до начала</w:t>
            </w:r>
          </w:p>
          <w:p>
            <w:pPr>
              <w:pStyle w:val="Normal"/>
              <w:autoSpaceDE w:val="false"/>
              <w:rPr/>
            </w:pPr>
            <w:r>
              <w:rPr/>
              <w:t>работы максимальное число оборотов. Моторный наконечник работает самостоятельно. Деактивация режима стабильной работы: нажмите кнопку программы 1 раз (Perfecta 600: нажмите кнопку дважды)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 свойства</w:t>
            </w:r>
          </w:p>
          <w:p>
            <w:pPr>
              <w:pStyle w:val="Normal"/>
              <w:autoSpaceDE w:val="false"/>
              <w:rPr/>
            </w:pPr>
            <w:r>
              <w:rPr/>
              <w:t>Температура при хранении: от -40 °C до +70 °C</w:t>
            </w:r>
          </w:p>
          <w:p>
            <w:pPr>
              <w:pStyle w:val="Normal"/>
              <w:autoSpaceDE w:val="false"/>
              <w:rPr/>
            </w:pPr>
            <w:r>
              <w:rPr/>
              <w:t>Влажность воздуха при хранении: 8 -80 % (относительная), без образования конденсата при +40 °C</w:t>
            </w:r>
          </w:p>
          <w:p>
            <w:pPr>
              <w:pStyle w:val="Normal"/>
              <w:autoSpaceDE w:val="false"/>
              <w:rPr/>
            </w:pPr>
            <w:r>
              <w:rPr/>
              <w:t>Рабочая температура: +5 -40 °C</w:t>
            </w:r>
          </w:p>
          <w:p>
            <w:pPr>
              <w:pStyle w:val="Normal"/>
              <w:autoSpaceDE w:val="false"/>
              <w:rPr/>
            </w:pPr>
            <w:r>
              <w:rPr/>
              <w:t>Влажность воздуха при работе: макс. 80 % (относительная) при температуре до +31 °C, линейно снижающаяся до</w:t>
            </w:r>
          </w:p>
          <w:p>
            <w:pPr>
              <w:pStyle w:val="Normal"/>
              <w:autoSpaceDE w:val="false"/>
              <w:rPr/>
            </w:pPr>
            <w:r>
              <w:rPr/>
              <w:t>макс. 50 % (относительная) при температуре до +40 °C</w:t>
            </w:r>
          </w:p>
          <w:p>
            <w:pPr>
              <w:pStyle w:val="Normal"/>
              <w:autoSpaceDE w:val="false"/>
              <w:rPr/>
            </w:pPr>
            <w:r>
              <w:rPr/>
              <w:t>Степень загрязнения: 2</w:t>
            </w:r>
          </w:p>
          <w:p>
            <w:pPr>
              <w:pStyle w:val="Normal"/>
              <w:rPr/>
            </w:pPr>
            <w:r>
              <w:rPr/>
              <w:t>Класс защиты от перенапряжения: II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для ЭВП Аверон (или эквивалент) – 1 шт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для ЭВП Аверон СБ 007/008 с прокладкам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ога для светильника Сириус (или эквивалент) – 1 шт.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ога для светильника Сириус взаимно соединены посредством поворотного шарнира. Головная часть закончена в передней части рукояткой. Она прикрыта прозрачными пластмассовыми крышками. Во внутренней части установлена лампа накаливания с экраном, освещающая стекляный рефлектор со специальной зеркальной поверхностей. В ножках вилки помещаются кабели питания. Верхняя часть вилки служит для подключения к пантографной консоли светильника. В нижней части вилки пространство для соединеня кабелей светильника с кабелями подачи, трехпозиционный переключатель, эвентуально в случае варианта без переключателя только кабели подачи с концевыми муфтам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75"/>
      <w:outlineLvl w:val="1"/>
    </w:pPr>
    <w:rPr>
      <w:rFonts w:ascii="Arial" w:hAnsi="Arial" w:cs="Arial"/>
      <w:b/>
      <w:bCs/>
      <w:color w:val="0166C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бычный (веб)3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Владелец</dc:creator>
  <dc:description/>
  <cp:keywords/>
  <dc:language>en-US</dc:language>
  <cp:lastModifiedBy>www.PHILka.RU</cp:lastModifiedBy>
  <dcterms:modified xsi:type="dcterms:W3CDTF">2011-04-18T13:44:00Z</dcterms:modified>
  <cp:revision>6</cp:revision>
  <dc:subject/>
  <dc:title/>
</cp:coreProperties>
</file>