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оборудования для ортопедического отделения МУЗ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оборудования для ортопедического отделения МУЗ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22 Оборудование стоматологическое, зубопротезное, оториноларингологическ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поставки товара с момента подписания договора до «20» мая 2011 г. ПОСТАВЩИК имеет право на досрочную поставку товара в полном объеме с предварительного уведомления и согласия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Поставка товара осуществляется ПОСТАВЩИКОМ. Период поставки товара с момента подписания настоящего договора до «20» мая 2011 г. ПОСТАВЩИК имеет право на досрочную поставку товара в полном объеме с предварительного уведомления и согласия ЗАКАЗЧИКА. 2. Датой поставки товара считается дата поступления последнего ЗАКАЗЧИКУ. 3. Поставка товара осуществляется транспортом ПОСТАВЩИКА. Риски утраты или порчи товара в процессе его поставки несет ПОСТАВЩИК. 4. При осуществлении приемки товара ЗАКАЗЧИК обязан осмотреть товары, проверить их количество и качество, совершить другие необходимые действия, обеспечивающие принятие товара согласно ст.513 ГК РФ. 5.В случае отказа ЗАКАЗЧИКА от поставляемого товара он обязан обеспечить его сохранность, принять товар на ответственное хранение и незамедлительно уведомить об этом ПОСТАВЩИКА с указанием причины отказ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2 0902 471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9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36:00Z</dcterms:created>
  <dc:creator>Владелец</dc:creator>
  <dc:description/>
  <cp:keywords/>
  <dc:language>en-US</dc:language>
  <cp:lastModifiedBy>Владелец</cp:lastModifiedBy>
  <dcterms:modified xsi:type="dcterms:W3CDTF">2011-04-19T03:41:00Z</dcterms:modified>
  <cp:revision>2</cp:revision>
  <dc:subject/>
  <dc:title/>
</cp:coreProperties>
</file>