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1152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дошкольное образовательное учреждение "Детский сад № 8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ул. Моторостроителей, д.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sad8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816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верева Татьяна Андрее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чная продук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56 97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цену продукции должны быть включены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520040 Сливочное масло и прочие виды жиров из коровьего молока [1520500] - [1520512]</w:t>
              <w:br/>
              <w:t>1520050 Сыры и брынза [1520520] - [1520602]</w:t>
              <w:br/>
              <w:t>1520111 Молоко питьевое цельное пастеризованное нормализованное</w:t>
              <w:br/>
              <w:t>1520123 Йогурт</w:t>
              <w:br/>
              <w:t>1520124 Ряженка</w:t>
              <w:br/>
              <w:t>1520125 Кефир</w:t>
              <w:br/>
              <w:t>1520162 Сметана 15% жирности</w:t>
              <w:br/>
              <w:t>1520181 Масса творожная (сырковая масса) жирная без наполнит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олоко 2,5% ж. 1л. - 7900 шт., Кефир 2,5% ж. - 315 л., Йогурт ароматизированный питьевой 0,5 кг. - 645 шт., Ряженка 0,5 кг. - 645 шт., Сметана 15% ж. - 237 кг, Масса творожная - 517 кг., Масло сливочное - 564 кг., Сыр твердый - 134 кг. </w:t>
            </w:r>
          </w:p>
        </w:tc>
      </w:tr>
    </w:tbl>
    <w:p>
      <w:pPr>
        <w:pStyle w:val="Normal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30 сентября 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 факту поставки </w:t>
            </w:r>
          </w:p>
        </w:tc>
      </w:tr>
    </w:tbl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111, Пермский край, Пермь г, ул. Моторостроителей, д.4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9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8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8.04.201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20:00Z</dcterms:created>
  <dc:creator>МДОУ "Детский Сад №80"</dc:creator>
  <dc:description/>
  <cp:keywords/>
  <dc:language>en-US</dc:language>
  <cp:lastModifiedBy>МДОУ "Детский Сад №80"</cp:lastModifiedBy>
  <dcterms:modified xsi:type="dcterms:W3CDTF">2011-04-19T03:22:00Z</dcterms:modified>
  <cp:revision>2</cp:revision>
  <dc:subject/>
  <dc:title/>
</cp:coreProperties>
</file>