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олочной продукции 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Детский  сад № 80» г. 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43735</wp:posOffset>
                </wp:positionV>
                <wp:extent cx="6094095" cy="394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394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"/>
                              <w:gridCol w:w="2305"/>
                              <w:gridCol w:w="1440"/>
                              <w:gridCol w:w="540"/>
                              <w:gridCol w:w="900"/>
                              <w:gridCol w:w="1260"/>
                              <w:gridCol w:w="1260"/>
                              <w:gridCol w:w="1389"/>
                            </w:tblGrid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арактеристики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 (кг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пола-гаем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рафик поставки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357" w:hanging="357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олоко 2,5% ж., пласт.пакеты 1 литр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52090-20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5900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заявке учрежд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357" w:hanging="35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ефир 2,5% ж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52093-20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15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заявке учрежд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357" w:hanging="35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Йогурт ароматиз.питьевой, 0,5 кг пласт.пакет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Р 51331-99;ТУ 9222-217-0041978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04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заявке учрежд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357" w:hanging="35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яженка, 0,5 кг пласт.пак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Р 52094-20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04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заявке учрежд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357" w:hanging="35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метана 15% ж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Р 52092-200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90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заявке учрежд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357" w:hanging="35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асса творожная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У 9222-398-004-19-785-0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1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6530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заявке учрежд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357" w:hanging="35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сло сливочное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СТ Р 52969-200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320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заявке учреждения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357" w:hanging="357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ыр тверды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408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заявке учрежд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6971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310.45pt;mso-wrap-distance-left:9pt;mso-wrap-distance-right:9pt;mso-wrap-distance-top:0pt;mso-wrap-distance-bottom:0pt;margin-top:153.05pt;mso-position-vertical-relative:page;margin-left:2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3"/>
                        <w:gridCol w:w="2305"/>
                        <w:gridCol w:w="1440"/>
                        <w:gridCol w:w="540"/>
                        <w:gridCol w:w="900"/>
                        <w:gridCol w:w="1260"/>
                        <w:gridCol w:w="1260"/>
                        <w:gridCol w:w="1389"/>
                      </w:tblGrid>
                      <w:tr>
                        <w:trPr>
                          <w:trHeight w:val="709" w:hRule="atLeast"/>
                        </w:trPr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рактеристики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 (кг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пола-гаем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рафик поставки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ind w:left="357" w:hanging="357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локо 2,5% ж., пласт.пакеты 1 литр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52090-20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5900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заявке учрежде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357" w:hanging="35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ефир 2,5% ж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52093-20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15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заявке учрежде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357" w:hanging="35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Йогурт ароматиз.питьевой, 0,5 кг пласт.пакет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Р 51331-99;ТУ 9222-217-0041978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,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04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заявке учрежде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357" w:hanging="35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яженка, 0,5 кг пласт.пак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Р 52094-20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,2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04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заявке учрежде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357" w:hanging="35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метана 15% ж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Р 52092-200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90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заявке учрежде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357" w:hanging="35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асса творожная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У 9222-398-004-19-785-0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1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6530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заявке учрежде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357" w:hanging="35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сло сливочное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СТ Р 52969-200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320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заявке учреждения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357" w:hanging="357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ыр тверды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408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заявке учрежд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6971</w:t>
                            </w:r>
                          </w:p>
                        </w:tc>
                        <w:tc>
                          <w:tcPr>
                            <w:tcW w:w="1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" w:hanging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Итого:356971 руб. (Триста пятьдесят шесть тысяч девятьсот семьдесят один руб.) (сумма указывается с НДС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1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35:00Z</dcterms:created>
  <dc:creator>Анюта</dc:creator>
  <dc:description/>
  <cp:keywords/>
  <dc:language>en-US</dc:language>
  <cp:lastModifiedBy>МДОУ "Детский Сад №80"</cp:lastModifiedBy>
  <cp:lastPrinted>2009-02-06T13:33:00Z</cp:lastPrinted>
  <dcterms:modified xsi:type="dcterms:W3CDTF">2011-04-19T03:10:00Z</dcterms:modified>
  <cp:revision>3</cp:revision>
  <dc:subject/>
  <dc:title>Приложение №3</dc:title>
</cp:coreProperties>
</file>