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1</w:t>
      </w:r>
      <w:r>
        <w:rPr>
          <w:b/>
          <w:lang w:val="en-US"/>
        </w:rPr>
        <w:t>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матологических уста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.Пермь                                                                                                      «</w:t>
      </w:r>
      <w:r>
        <w:rPr>
          <w:b/>
          <w:lang w:val="en-US"/>
        </w:rPr>
        <w:t>19</w:t>
      </w:r>
      <w:r>
        <w:rPr>
          <w:b/>
        </w:rPr>
        <w:t xml:space="preserve">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их установок (извещение </w:t>
      </w:r>
      <w:r>
        <w:rPr>
          <w:b/>
        </w:rPr>
        <w:t>№ 16 от</w:t>
      </w:r>
      <w:r>
        <w:rPr/>
        <w:t xml:space="preserve"> </w:t>
      </w:r>
      <w:r>
        <w:rPr>
          <w:b/>
        </w:rPr>
        <w:t>«06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6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499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стоматологических установок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 штуки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10 (десяти) дней после подписания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Здравимпек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жевская 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парт-Челябинс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lang w:val="en-US"/>
        </w:rPr>
        <w:t>b</w:t>
      </w:r>
      <w:r>
        <w:rPr/>
        <w:t xml:space="preserve"> размещения заказа ЗАО «Фирма «Сириус» и  ООО «Медипарт-Челябинск» составила 480000 (четыреста восемьдесят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т.к. котировочная заявка участника размещения заказа ЗАО «Фирма «Сириус» была подана ранее котировочной заявки ООО «Медипарт-Челябинск», то признать победителем в проведении запроса котировок ЗАО «Фирма «Сириус» (614094, г.Пермь, ул. Овчинникова, 15) с ценой договора 480000 (четыреста восемьдесят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такую же цену как и победитель, ООО «Медипарт-Челябинск» (454048, г.Челябинск, Свердловский проспект, 80) с ценой договора 480000 (четыреста восемьдесят тыся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19T11:33:00Z</cp:lastPrinted>
  <dcterms:modified xsi:type="dcterms:W3CDTF">2011-04-19T05:35:00Z</dcterms:modified>
  <cp:revision>547</cp:revision>
  <dc:subject/>
  <dc:title>ПРОТОКОЛ № 26</dc:title>
</cp:coreProperties>
</file>