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21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ломбировочного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8 апре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>на поставку пломбировочного материала 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пломбировочного материала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гражданско-правового договора – </w:t>
      </w:r>
      <w:r>
        <w:rPr>
          <w:b/>
          <w:sz w:val="22"/>
          <w:szCs w:val="22"/>
        </w:rPr>
        <w:t>767 990</w:t>
      </w:r>
      <w:r>
        <w:rPr>
          <w:sz w:val="22"/>
          <w:szCs w:val="22"/>
        </w:rPr>
        <w:t xml:space="preserve"> (Семьсот шестьдесят семь тысяч девятьсот девяносто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34 от 01.04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, извещение №21ЭА от 01.04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5.04.2011 08:2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5.04.2011 09:11:5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Фирма «Сириу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Юни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цин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ирма «Камед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  <w:color w:val="000000"/>
        </w:rPr>
        <w:t xml:space="preserve">ООО </w:t>
      </w:r>
      <w:r>
        <w:rPr>
          <w:b/>
        </w:rPr>
        <w:t>«Медика-дент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пломбировочных материалов для МУЗ «Городская стоматологическая поликлиника № 2» на сумму – </w:t>
      </w:r>
      <w:r>
        <w:rPr>
          <w:b/>
        </w:rPr>
        <w:t>563 697</w:t>
      </w:r>
      <w:r>
        <w:rPr/>
        <w:t xml:space="preserve"> (Пятьсот шестьдесят три тысячи шестьсот девяносто семь) руб. </w:t>
      </w:r>
      <w:r>
        <w:rPr>
          <w:b/>
        </w:rPr>
        <w:t>13</w:t>
      </w:r>
      <w:r>
        <w:rPr/>
        <w:t xml:space="preserve">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по цене после победителя,</w:t>
      </w:r>
      <w:r>
        <w:rPr>
          <w:color w:val="000000"/>
        </w:rPr>
        <w:t xml:space="preserve"> </w:t>
      </w:r>
      <w:r>
        <w:rPr/>
        <w:t>ЗАО «Фирма «Сириус» - 567 537 (Пятьсот шестьдесят семь тысяч пятьсот тридцать семь) руб. 08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 ЗА</w:t>
      </w:r>
      <w:r>
        <w:rPr/>
        <w:t>О «Юнидент», предложившем цену 615275 (Шестьсот пятнадцать тысяч двести семьдесят пять) руб. 16 коп.</w:t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Econom</cp:lastModifiedBy>
  <cp:lastPrinted>2011-04-18T14:27:00Z</cp:lastPrinted>
  <dcterms:modified xsi:type="dcterms:W3CDTF">2011-04-18T08:27:00Z</dcterms:modified>
  <cp:revision>45</cp:revision>
  <dc:subject/>
  <dc:title>ПРОТОКОЛ № 91А/__/__ </dc:title>
</cp:coreProperties>
</file>