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3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8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пломбировочного материала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ломбировочного материала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– </w:t>
      </w:r>
      <w:r>
        <w:rPr>
          <w:b/>
          <w:sz w:val="22"/>
          <w:szCs w:val="22"/>
        </w:rPr>
        <w:t>586 600</w:t>
      </w:r>
      <w:r>
        <w:rPr>
          <w:sz w:val="22"/>
          <w:szCs w:val="22"/>
        </w:rPr>
        <w:t xml:space="preserve"> (Пятьсот восемьдесят шесть тысяч шес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36 от 01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извещение №23ЭА от 01.04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5.04.2011 07:1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5.04.2011 07:40:0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1930"/>
        <w:gridCol w:w="1946"/>
        <w:gridCol w:w="212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тологическая клиника «ЮНИ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ЗАО </w:t>
      </w:r>
      <w:r>
        <w:rPr>
          <w:b/>
        </w:rPr>
        <w:t>«Фирма «Сириус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пломбировочных материалов для МУЗ «Городская стоматологическая поликлиника № 2» на сумму – </w:t>
      </w:r>
      <w:r>
        <w:rPr>
          <w:b/>
        </w:rPr>
        <w:t>478 257</w:t>
      </w:r>
      <w:r>
        <w:rPr/>
        <w:t xml:space="preserve"> (Четыреста семьдесят восемь тысяч двести пятьдесят семь) руб. </w:t>
      </w:r>
      <w:r>
        <w:rPr>
          <w:b/>
        </w:rPr>
        <w:t>65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по цене после победителя,</w:t>
      </w:r>
      <w:r>
        <w:rPr>
          <w:color w:val="000000"/>
        </w:rPr>
        <w:t xml:space="preserve"> ОО</w:t>
      </w:r>
      <w:r>
        <w:rPr/>
        <w:t>О «Медика-дент» - 481 190 (Четыреста восемьдесят одна тысяча сто девяносто) руб. 65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ОО</w:t>
      </w:r>
      <w:r>
        <w:rPr/>
        <w:t>О «Медика», предложившем цену 487 056 (Четыреста восемьдесят семь тысяч пятьдесят шесть) руб. 65 коп.</w:t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Econom</cp:lastModifiedBy>
  <cp:lastPrinted>2011-04-18T14:38:00Z</cp:lastPrinted>
  <dcterms:modified xsi:type="dcterms:W3CDTF">2011-04-19T06:14:00Z</dcterms:modified>
  <cp:revision>48</cp:revision>
  <dc:subject/>
  <dc:title>ПРОТОКОЛ № 91А/__/__ </dc:title>
</cp:coreProperties>
</file>